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359405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1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 перевезення міським  транспортом учнів</w:t>
      </w:r>
    </w:p>
    <w:p>
      <w:pPr>
        <w:pStyle w:val="Heading1"/>
        <w:rPr/>
      </w:pPr>
      <w:r>
        <w:rPr>
          <w:sz w:val="24"/>
          <w:szCs w:val="24"/>
        </w:rPr>
        <w:t xml:space="preserve">загальноосвітніх навчальних закладів міста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незалежно від підпорядкування, типів і форм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ласності  у 2015/2016 навчальному ро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озглянувши подання  управління освіти і науки Білоцерківської міської ради від   28 серпня 2015 року № 715 про перевезення учнів загальноосвітніх навчальних закладів міста, відповідно до п.3 ст. 8, п.1  ст.12 Закону України «Про міський електричний транспорт»,  п.4 ст.32 Закону України “Про місцеве самоврядування  в Україні”, виконавчий комітет міської ради виріши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Комунальному підприємству Білоцерківської міської ради «Тролейбусне управління»  (Гаврилюк  Г.Ю.)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організувати безкоштовне перевезення  учнів загальноосвітніх навчальних закладів міста незалежно від підпорядкування, типів і форм власності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2. надати розрахунки компенсації за безкоштовне перевезення учнів загальноосвітніх навчальних закладів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Приватним підприємствам - автоперевізникам організувати пільгове перевезення учнів загальноосвітніх навчальних закладів міста незалежно від підпорядкування, типів і форм власності з 8.00 до 17.00 згідно з договорами, укладеними із замовником послуг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3. </w:t>
      </w:r>
      <w:r>
        <w:rPr>
          <w:color w:val="000000"/>
          <w:sz w:val="24"/>
          <w:szCs w:val="24"/>
          <w:lang w:val="uk-UA"/>
        </w:rPr>
        <w:t>Відділу інформаційних ресурсів та зв’язків з громадськістю міської ради  оприлюднити в засобах масової інформації дане рішенн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>4. Контроль за виконання даного рішення покласти на заступника міського голови Антонюка М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іськ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а</w:t>
      </w: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 xml:space="preserve">     В.</w:t>
      </w:r>
      <w:r>
        <w:rPr>
          <w:sz w:val="24"/>
          <w:szCs w:val="24"/>
          <w:lang w:val="uk-UA"/>
        </w:rPr>
        <w:t xml:space="preserve"> П. Савчук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7:00Z</dcterms:created>
  <dc:creator>Наташа</dc:creator>
  <dc:description/>
  <cp:keywords/>
  <dc:language>en-US</dc:language>
  <cp:lastModifiedBy>Lubov</cp:lastModifiedBy>
  <cp:lastPrinted>2015-08-31T12:45:00Z</cp:lastPrinted>
  <dcterms:modified xsi:type="dcterms:W3CDTF">2015-09-11T11:40:00Z</dcterms:modified>
  <cp:revision>4</cp:revision>
  <dc:subject/>
  <dc:title>Про перевезення міським  транспортом учнів</dc:title>
</cp:coreProperties>
</file>