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157547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та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>ХІІ  Білоцерківського мараф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Розглянувши лист начальника відділу Білоцерківської міської ради з питань фізичної культури та спорту від 01 вересня 2015 р. № 05-06/232, з метою належної підготовки та проведення ХІІ Білоцерківського марафону,  відповідно до Закону України “Про місцеве самоврядування в Україні” та Єдиного календарного плану міських спортивно-масових заходів відділу  з питань фізичної культури та спорту на 2015 рік, затвердженого наказом відділу з питань фізичної культури та спорту від 05 січня 2015 р., виконавчий комітет міської ради вирішив :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1. Утворити організаційний комітет з підготовки та проведення ХІІ Білоцерківського марафону  і затвердити його склад (згідно додатку 1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 xml:space="preserve">2. Затвердити заходи з підготовки та проведення  ХІІ  Білоцерківського марафону 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(згідно додатку 2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3. Відділам та управлінням, іншим підрозділам Білоцерківської міської ради та виконавчого комітету забезпечити виконання зазначених заходів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4. Міському фінансовому управлінню (Терещук С.Г.) та відділу  Білоцерківської міської ради  з питань фізичної культури та спорту (Коросько В.М.) передбачити кошти на підготовку та проведення змагань в межах асигнувань галузі фізичної культури та спорту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заступника міського голови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          </w:t>
      </w:r>
      <w:r>
        <w:rPr>
          <w:lang w:val="uk-UA"/>
        </w:rPr>
        <w:t>Додаток  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08 вересня 2015 р. № 32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А Х О Д И</w:t>
      </w:r>
    </w:p>
    <w:p>
      <w:pPr>
        <w:pStyle w:val="Normal"/>
        <w:jc w:val="center"/>
        <w:rPr/>
      </w:pPr>
      <w:r>
        <w:rPr>
          <w:lang w:val="uk-UA"/>
        </w:rPr>
        <w:t>з підготовки та проведення  ХІІ Білоцерківського мараф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19"/>
        <w:gridCol w:w="35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охорону правопорядку під час проведення змагань та у місцях проживання учасників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оцерківський МВ ( з обслуговування м.Біла Церква та Білоцерківського району)  ГУ МВС України в Київ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під час проведення змагань наявність: роздягалень, біотуалетів, приміщень для проведення учасниками технічної наради та прес-конферен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жити заходів щодо  ремонту дороги по проспекту 50- річчя Перемог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 xml:space="preserve">до ву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 Хмельницького та в зворотньому напрямку 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, ТОВ</w:t>
            </w:r>
            <w:r>
              <w:rPr/>
              <w:t xml:space="preserve"> “</w:t>
            </w:r>
            <w:r>
              <w:rPr>
                <w:lang w:val="uk-UA"/>
              </w:rPr>
              <w:t>Білоцерківське шляхово-експлуатаційне управління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надання необхідних медичних послуг на належному рів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криття руху транспорту під час проведення 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ісця паркування автобусів та легкових автомашин в місцях проведення змагань  та проживання учасник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зпеку проведення змагань , в т.ч. відключення світлофор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 Білоцерківського 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>МВ ГУ МВС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орегувати рух автотранспорту по маршрутах № 1, 4, 6, 7, 22, 25, 26 та тролейбусу по маршруту № 1 під час проведення змага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lang w:val="uk-UA"/>
              </w:rPr>
              <w:t xml:space="preserve">Відділ промисловості, енергетики транспорту і зв’язку, управління економіки Білоцерківської міської ради,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Білоцерківського 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МВ ГУМВС України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19"/>
        <w:gridCol w:w="3509"/>
      </w:tblGrid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світлення змагань в засобах масової інформа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ресурсів та зв’язків з громадськістю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ити рекламно-інформаційний ролик щодо проведення  ХІ Білоцерківського марафо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ходи та провести відповідну роботу щодо висвітлення змагань на біг - бордах, сіті – лайт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готовлення інформаційно-рекламної продукції : запрошення, прес-релізи, бейджики, інформаційні плака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 належному рівні проведення церемонії урочистого відкриття, закриття змагань та нагородження переможц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Білоцерківської міської ради, 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участь волонтерів при підготовці та під час проведення змага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ематичне святкове оформлення та упорядкування  ву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0- річчя Перемоги 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>до вул. Б. Хмельницького 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 участь вихованців дитячо-юнацьких спортивних шкіл міста в змаганнях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Білоцерківської міської ради, 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радіотрансляцію ходу змагань на радіо з озвученням на місці старту-фінішу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ind w:left="-142" w:hanging="0"/>
        <w:rPr/>
      </w:pPr>
      <w:r>
        <w:rPr>
          <w:lang w:val="uk-UA"/>
        </w:rPr>
        <w:t>комітету міської ради</w:t>
        <w:tab/>
        <w:tab/>
        <w:tab/>
        <w:tab/>
        <w:t xml:space="preserve">     </w:t>
        <w:tab/>
        <w:tab/>
        <w:t>Н.І.Дудко</w:t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08 вересня 2015 р. № 3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Склад організаційного комітету</w:t>
      </w:r>
    </w:p>
    <w:p>
      <w:pPr>
        <w:pStyle w:val="Normal"/>
        <w:ind w:right="-142" w:hanging="0"/>
        <w:jc w:val="center"/>
        <w:rPr/>
      </w:pPr>
      <w:r>
        <w:rPr>
          <w:lang w:val="uk-UA"/>
        </w:rPr>
        <w:t>з підготовки та проведення  ХІІ  Білоцерківського марафону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Савчук Василь Петрович</w:t>
        <w:tab/>
        <w:tab/>
        <w:t>- голова організаційного комітету, міський голова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тонюк Микола Анатолійович</w:t>
        <w:tab/>
        <w:t xml:space="preserve">- заступник голови організаційного комітету , заступник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міського голов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Коросько Валентина Миколаївна</w:t>
        <w:tab/>
        <w:t xml:space="preserve">- заступник голови організаційного комітету,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в.о. начальника відділу Білоцерківської міської ради з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питань фізичної культури та спорту.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 :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Андрущенко Юрій Миколайович</w:t>
        <w:tab/>
        <w:t xml:space="preserve">- старший тренер збірної команди України з легкої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атлетики (за згодою);</w:t>
        <w:tab/>
        <w:tab/>
      </w:r>
    </w:p>
    <w:p>
      <w:pPr>
        <w:pStyle w:val="Normal"/>
        <w:ind w:left="3540" w:right="-142" w:hanging="3540"/>
        <w:jc w:val="both"/>
        <w:rPr>
          <w:lang w:val="uk-UA"/>
        </w:rPr>
      </w:pPr>
      <w:r>
        <w:rPr>
          <w:lang w:val="uk-UA"/>
        </w:rPr>
        <w:t>Биковська Тетяна Олександрівна</w:t>
        <w:tab/>
        <w:t xml:space="preserve">- президент федерації легкої атлетики м.Біла Церква (за   </w:t>
      </w:r>
    </w:p>
    <w:p>
      <w:pPr>
        <w:pStyle w:val="Normal"/>
        <w:ind w:left="3540" w:right="-142" w:hanging="3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згодою);</w:t>
      </w:r>
    </w:p>
    <w:p>
      <w:pPr>
        <w:pStyle w:val="Normal"/>
        <w:ind w:left="4245" w:right="-142" w:hanging="4245"/>
        <w:jc w:val="both"/>
        <w:rPr/>
      </w:pPr>
      <w:r>
        <w:rPr>
          <w:lang w:val="uk-UA"/>
        </w:rPr>
        <w:t xml:space="preserve">Бочаров Сергій Олексійович         - віце-президент федерації легкої атлетики м.Біла   </w:t>
      </w:r>
    </w:p>
    <w:p>
      <w:pPr>
        <w:pStyle w:val="Normal"/>
        <w:ind w:left="4245" w:right="-142" w:hanging="4245"/>
        <w:jc w:val="both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Церква (за згодою);                                                          </w:t>
        <w:tab/>
        <w:t xml:space="preserve">            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Беркут Марія  Василівна</w:t>
        <w:tab/>
        <w:tab/>
        <w:t xml:space="preserve">- начальник відділу з питань торгово-побутового           </w:t>
      </w:r>
    </w:p>
    <w:p>
      <w:pPr>
        <w:pStyle w:val="TextBody"/>
        <w:ind w:left="2832" w:hanging="28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обслуговування населення і громадського харчування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Білоцерківської 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знєцов Юрій Олександрович</w:t>
        <w:tab/>
        <w:t xml:space="preserve">- начальник управління з питань надзвичайних ситуацій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та цивільного  захисту населення Білоцерківської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міської ради;</w:t>
        <w:tab/>
        <w:tab/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роченко Іван Панасович</w:t>
        <w:tab/>
        <w:tab/>
        <w:t xml:space="preserve">- голова Київського обласного відділення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Національного олімпійського комітету України (за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згодою);</w:t>
        <w:tab/>
        <w:tab/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Мельничук Володимир Едуардович- директор КП БМР </w:t>
      </w:r>
      <w:r>
        <w:rPr/>
        <w:t>“</w:t>
      </w:r>
      <w:r>
        <w:rPr>
          <w:lang w:val="uk-UA"/>
        </w:rPr>
        <w:t xml:space="preserve">Підприємство готельного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господарства</w:t>
      </w:r>
      <w:r>
        <w:rPr/>
        <w:t>”</w:t>
      </w:r>
      <w:r>
        <w:rPr>
          <w:lang w:val="uk-UA"/>
        </w:rPr>
        <w:t>(за згодою);</w:t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Ореховський Олександр Петрович- начальник управління житлово-комунального 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господарства Білоцерківської міської ради;</w:t>
        <w:tab/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Петрик Юрій Федорович </w:t>
        <w:tab/>
        <w:tab/>
        <w:t xml:space="preserve">- начальник управління освіти і науки Білоцерківської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Рогов Анатолій Володимирович</w:t>
        <w:tab/>
        <w:t xml:space="preserve">- начальник управління охорони здоров’я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Рудюк   Сергій Володимирович   - начальник Білоцерківського міського відділу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( з обслуговування м.Біла Церква та Білоцерківського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району)  Головного управління МВС України в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Київській області ( за згодою);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>Сідько Володимир Леонідович    - начальник відділення ДАІ з</w:t>
      </w:r>
      <w:r>
        <w:rPr/>
        <w:t> </w:t>
      </w:r>
      <w:r>
        <w:rPr>
          <w:lang w:val="uk-UA"/>
        </w:rPr>
        <w:t xml:space="preserve">обслугов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м. Біла Церква та</w:t>
      </w:r>
      <w:r>
        <w:rPr/>
        <w:t> </w:t>
      </w:r>
      <w:r>
        <w:rPr>
          <w:lang w:val="uk-UA"/>
        </w:rPr>
        <w:t xml:space="preserve">Білоцерківського райо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 xml:space="preserve"> УДАІ ГУ МВС України в</w:t>
      </w:r>
      <w:r>
        <w:rPr/>
        <w:t> </w:t>
      </w:r>
      <w:r>
        <w:rPr>
          <w:lang w:val="uk-UA"/>
        </w:rPr>
        <w:t>Київській області</w:t>
      </w:r>
      <w:r>
        <w:rPr>
          <w:color w:val="262626"/>
          <w:lang w:val="uk-UA"/>
        </w:rPr>
        <w:t xml:space="preserve">                               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 xml:space="preserve">( за згодою);   </w:t>
      </w:r>
    </w:p>
    <w:p>
      <w:pPr>
        <w:pStyle w:val="Normal"/>
        <w:ind w:left="4245" w:right="-142" w:hanging="4245"/>
        <w:rPr/>
      </w:pPr>
      <w:r>
        <w:rPr>
          <w:lang w:val="uk-UA"/>
        </w:rPr>
        <w:t xml:space="preserve">Стрихар Лідія Анатоліївна          - в.о. начальника відділу культури і туризму  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Білоцерківської міської ради;                                                                       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5" w:right="-142" w:hanging="4245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4245" w:right="-142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5" w:right="-142" w:hanging="4245"/>
        <w:jc w:val="both"/>
        <w:rPr/>
      </w:pPr>
      <w:r>
        <w:rPr>
          <w:lang w:val="uk-UA"/>
        </w:rPr>
        <w:t xml:space="preserve">Терещук Світлана Григорівна     - начальник міського фінансового управління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Білоцерківської міської ради;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Троценко Роман Володимирович</w:t>
        <w:tab/>
        <w:t xml:space="preserve">- директор ТОВ </w:t>
      </w:r>
      <w:r>
        <w:rPr/>
        <w:t>“</w:t>
      </w:r>
      <w:r>
        <w:rPr>
          <w:lang w:val="uk-UA"/>
        </w:rPr>
        <w:t>Білоцерківське шляхово -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експлуатаційне управління</w:t>
      </w:r>
      <w:r>
        <w:rPr/>
        <w:t>”</w:t>
      </w:r>
      <w:r>
        <w:rPr>
          <w:lang w:val="uk-UA"/>
        </w:rPr>
        <w:t>(за згодою).</w:t>
        <w:tab/>
        <w:t xml:space="preserve">  </w:t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>комітету міської ради                                                                              Н.І.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szCs w:val="28"/>
      <w:lang w:val="uk-UA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03:00Z</dcterms:created>
  <dc:creator>Наташа</dc:creator>
  <dc:description/>
  <cp:keywords/>
  <dc:language>en-US</dc:language>
  <cp:lastModifiedBy>Lubov</cp:lastModifiedBy>
  <dcterms:modified xsi:type="dcterms:W3CDTF">2015-09-11T11:53:00Z</dcterms:modified>
  <cp:revision>3</cp:revision>
  <dc:subject/>
  <dc:title>08 вересня 2015 року № 322</dc:title>
</cp:coreProperties>
</file>