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0.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939291245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08 вересня  2015 року  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 325</w:t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затвердження акту приймання – передачі у комунальну </w:t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ласність територіальної громади міста Біла Церква безоплатно </w:t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овнішніх мереж водопостачання та водовідведення по </w:t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ул. Лермонтова, 4 в м. Біла Церква від товариства з обмеженою </w:t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альністю «Білоцерківський Міськбуд»</w:t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житлово – комунального господарства Білоцерківської міської ради від 27 серпня 2015 року № 1336, відповідно до Закону України «Про місцеве самоврядування в Україні», рішення Білоцерківської міської ради від 19 червня 2014 року № 1236-60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«Про надання згоди на прийняття у комунальну власність територіальної громади міста Біла Церква безоплатно зовнішніх мереж водопостачання та водовідведення по вул. Лермонтова, 4 в м. Біла Церква від Товариства з обмеженою відповідальністю «Білоцерківський Міськбуд», рішення виконавчого комітету Білоцерківської міської ради від 11 серпня 2015 року № 280 «Про створення  комісії по прийняттю у комунальну власність територіальної громади міста Біла Церква безоплатно зовнішніх мереж водопостачання та водовідведення по вул. Лермонтова, 4 в м. Біла Церква від товариства з обмеженою відповідальністю  «Білоцерківський Міськбуд», виконавчий комітет міської ради вирішив:</w:t>
      </w:r>
    </w:p>
    <w:p>
      <w:pPr>
        <w:pStyle w:val="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Затвердити акт приймання – передачі у комунальну власність територіальної громади міста Біла Церква безоплатно зовнішніх мереж водопостачання та водовідведення, що прокладені до новозбудованого житлового будинку № 4 по вул. Лермонтова в м. Біла Церква від товариства з обмеженою відповідальністю «Білоцерківський Міськбуд».</w:t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Управлінню житлово – комунального господарства Білоцерківської міської ради прийняти на свій баланс зовнішні мережі водопостачання та водовідведення, вказані в п. 1 даного рішення.</w:t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 Контроль за виконанням рішення покласти на заступника міського голови згідно розподілу обов’язків. </w:t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</w:t>
        <w:tab/>
        <w:tab/>
        <w:tab/>
        <w:tab/>
        <w:tab/>
        <w:tab/>
        <w:tab/>
        <w:tab/>
        <w:t>В.П.Савчу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7:57:00Z</dcterms:created>
  <dc:creator>Наташа</dc:creator>
  <dc:description/>
  <cp:keywords/>
  <dc:language>en-US</dc:language>
  <cp:lastModifiedBy>Lubov</cp:lastModifiedBy>
  <cp:lastPrinted>2015-09-01T12:29:00Z</cp:lastPrinted>
  <dcterms:modified xsi:type="dcterms:W3CDTF">2015-09-11T11:55:00Z</dcterms:modified>
  <cp:revision>3</cp:revision>
  <dc:subject/>
  <dc:title>Про затвердження акту приймання – передачі у комунальну </dc:title>
</cp:coreProperties>
</file>