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275681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мереж водопостачання та водовідведення по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-ру 50-річчя Перемоги, 101 в м. Біла Церква від товариства з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меженою відповідальністю «Білоцерківський Міськбуд»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27 серпня 2015 року № 1335, відповідно до Закону України «Про місцеве самоврядування в Україні», рішення Білоцерківської міської ради від 19 червня 2014 року № 1237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50-річчя Перемоги, 101 в м. Біла Церква від Товариства з обмеженою відповідальністю «Білоцерківський Міськбуд», рішення виконавчого комітету Білоцерківської міської ради від 11 серпня 2015 року № 279 «Про створення  комісії по прийняттю у комунальну власність територіальної громади міста Біла Церква безоплатно зовнішніх мереж водопостачання та водовідведення по бульвару 50-річчя Перемоги, 101  в м. Біла Церква від товариства з обмеженою відповідальністю  «Білоцерківський Міськбуд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зовнішніх мереж водопостачання та водовідведення, що прокладені до новозбудованого житлового будинку № 101 по б-ру 50-річчя Перемоги в м. Біла Церква від товариства з обмеженою відповідальністю «Білоцерківський Міськбуд»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мережі водопостачання та водовідведення, вказані в п.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5:00Z</dcterms:created>
  <dc:creator>Наташа</dc:creator>
  <dc:description/>
  <cp:keywords/>
  <dc:language>en-US</dc:language>
  <cp:lastModifiedBy>Lubov</cp:lastModifiedBy>
  <cp:lastPrinted>2015-09-01T12:27:00Z</cp:lastPrinted>
  <dcterms:modified xsi:type="dcterms:W3CDTF">2015-09-11T11:55:00Z</dcterms:modified>
  <cp:revision>3</cp:revision>
  <dc:subject/>
  <dc:title>Про затвердження акту приймання – передачі у комунальну </dc:title>
</cp:coreProperties>
</file>