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0.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433718818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08 вересня  2015 року   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 32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закріплення прилеглої території до земельн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ілянки,  що належить фізичній особі – підприємцю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лименко  Галині Олександрівні по вулиці </w:t>
      </w:r>
    </w:p>
    <w:p>
      <w:pPr>
        <w:pStyle w:val="Normal"/>
        <w:rPr>
          <w:lang w:val="uk-UA"/>
        </w:rPr>
      </w:pPr>
      <w:r>
        <w:rPr>
          <w:lang w:val="uk-UA"/>
        </w:rPr>
        <w:t>Запорізька,45 в місті 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lang w:val="uk-UA"/>
        </w:rPr>
        <w:t>Розглянувши подання управління житлово-комунального господарства Білоцерківської міської ради від 31 серпня 2015 року № 1368, враховуючи звернення фізичної особи – підприємця Клименко Галини Олексіївни від 27 серпня 2015 року, з метою організації благоустрою, для забезпечення чистоти та належного санітарно-екологічного стану прилеглої території до земельної ділянки, що належить фізичній особі – підприємцю Клименко Галині Олексіївні по вулиці Запорізька, 45 у місті Біла Церква, відповідно до Закону України «Про благоустрій населених пунктів», Закону України «Про місцеве самоврядування в Україні», виконавчий комітет міської ради 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1.Закріпити за фізичною особою – підприємцем Клименко Галиною Олексіївною прилеглу територію орієнтовною площею 1200 кв. м, до земельної ділянки, що належить фізичній особі - підприємцю Клименко Галині Олексіївні на праві приватної власності згідно договору купівлі – продажу від 04 червня 2013 року, зареєстрований в реєстрі за    № 712 по вулиці Запорізька, 45 в місті Біла Церква, для забезпечення благоустрою, чистоти та належного санітарно-епідеміологічного стану, без виконання будь-якого будівництва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/>
        <w:t>2.Контроль за виконанням даного рішення покласти на заступника міського голови згідно розподілу обов’язкі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Міський голова                                                 </w:t>
        <w:tab/>
        <w:tab/>
        <w:t xml:space="preserve">               В.П. 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8:06:00Z</dcterms:created>
  <dc:creator>Наташа</dc:creator>
  <dc:description/>
  <cp:keywords/>
  <dc:language>en-US</dc:language>
  <cp:lastModifiedBy>Lubov</cp:lastModifiedBy>
  <cp:lastPrinted>2015-09-01T12:31:00Z</cp:lastPrinted>
  <dcterms:modified xsi:type="dcterms:W3CDTF">2015-09-11T11:55:00Z</dcterms:modified>
  <cp:revision>3</cp:revision>
  <dc:subject/>
  <dc:title>Про закріплення прилеглої території до земельної </dc:title>
</cp:coreProperties>
</file>