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054989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41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віт начальника управління охор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міської ради по роботі з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еннями громад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і обговоривши звіт начальника управління охорони здоров’я міської ради Рогова А.В. по роботі зі зверненнями громадян за І півріччя 2015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віт начальника управління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міської ради Рогова А.В. по роботі зі зверненнями громадян за І півріччя 2015 року взяти до ві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  <w:r>
        <w:br w:type="page"/>
      </w:r>
    </w:p>
    <w:p>
      <w:pPr>
        <w:pStyle w:val="Normal"/>
        <w:tabs>
          <w:tab w:val="clear" w:pos="708"/>
          <w:tab w:val="left" w:pos="-144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віт начальника управління охорони здоров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 мі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и по роботі зі зверненнями громад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єстрація, виконання та контроль за розглядом звернень громадян в управлінні охорони здоров’я проводиться згідно Інструкції з організації роботи щодо розгляду звернень громадян, затвердженої розпорядженням виконавчого комітету Білоцерківської міської ради №931 від 29.12.2002р. «Про затвердження Інструкції з організації роботи щодо розгляду звернень громадян в виконкомі, управліннях, відділах та інших структурних підрозділах Білоцерківської міської ради». На всі заяви та звернення громадян, які надійшли в УОЗ в І півріччі 2015 року, надані своєчасні та вичерпні відповіді, згідно законодавчих актів. Стан роботи зі зверненнями громадян знаходиться  на постійному контролі у начальника управління охорони здоров"я. Звернення аналізуються, обговорюються  на оперативних нарадах у начальника управління, узагальнена інформація подається до Департаменту охорони здоров’я Київської обласної державної адміністрац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еріод з 01.01.2015 по 30.06.2015 року до управління охорони здоров’я Білоцерківської міської ради надійшло 110 письмова заява. В тому числ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збільшенн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зая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виконавчого комітету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66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Департаменту  охорони здоров’я К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90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прокур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ське зверн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міської громадської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медпраців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ення на урядову гарячу лін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інших установ та організаці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54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порівнянні з І півріччям 2014 року загальна кількість звернень громадян, які надійшли до управління охорони здоров’я, збільшилась на 54,9 0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аявах і зверненнях піднімались такі пит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 півріччя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 півріччя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збільшенн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безпечення безкоштовного лік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5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едоліки в роботі медперсона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7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ння матеріальної допомоги на лі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становлення групи інвалід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правлення на лі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ільгове лік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меди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анаторно-курортне лік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безпечення ліками та виробами медичного признач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 реорганізацію закладів охорони здоров'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інш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одя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54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а кількість звернень надійшла від громадян з приводу забезпечення безкоштовного лікування що складає 24,5% від загальної кількості. 22,7 % склали звернення щодо  забезпечення ліками та виробами медичного призначення, та 20% звернення щодо надання матеріальної допомоги на лікува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особистий прийом громадян до начальника управління охорони здоров’я у І півріччі 2015 року звернулося 115 громадян. У порівнянні з І півріччям 2014 року кількість збільшилась на 18,5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ення були з таких питань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збільшенн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льгове протезування зу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безкоштовного обстеження: МРТ, КТ, доплерограф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безкоштовного лі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слуховими апара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безкоштовними лі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2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становлення групи інвалід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ацевлашт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правлення на обстеження і лікування в умовах стаціона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одя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6 звернень вирішені позитивно, що складає 92,0 %., тимчасово відмовлено у безкоштовному зубопротезуванні 9 особам через відсутність коштів для забезпечення ветеранів прац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, заступник начальника управління, головні лікарі лікувально-профілактичних закладів, профільні фахівці досконало вивчають звернення громадян, намагаючись максимально надати роз’яснення і вирішити питання під час особистих зустрічей з заявни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хорони здоров’я</w:t>
        <w:tab/>
        <w:tab/>
        <w:t xml:space="preserve">                                                                           А.В.Рогов   </w:t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25:00Z</dcterms:created>
  <dc:creator>Наташа</dc:creator>
  <dc:description/>
  <cp:keywords/>
  <dc:language>en-US</dc:language>
  <cp:lastModifiedBy>Lubov</cp:lastModifiedBy>
  <cp:lastPrinted>2015-09-09T17:18:00Z</cp:lastPrinted>
  <dcterms:modified xsi:type="dcterms:W3CDTF">2015-09-25T05:27:00Z</dcterms:modified>
  <cp:revision>4</cp:revision>
  <dc:subject/>
  <dc:title>Про звіт начальника управління охорони</dc:title>
</cp:coreProperties>
</file>