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30193649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42</w:t>
      </w:r>
    </w:p>
    <w:p>
      <w:pPr>
        <w:pStyle w:val="Normal"/>
        <w:tabs>
          <w:tab w:val="clear" w:pos="708"/>
          <w:tab w:val="left" w:pos="6523" w:leader="none"/>
        </w:tabs>
        <w:ind w:left="-142" w:hanging="1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pади на четвертий квартал  2015 pоку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 Білоцерківської міської ради на                  четвертий квартал 2015 року (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від 22 вересня  2015р. № 342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четвертий квартал 201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Про епідемічну ситуацію по захворюваності на туберкульоз в місті та стан медичного забезпечення  даної групи хворих  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      </w:t>
            </w:r>
            <w:r>
              <w:rPr/>
              <w:t>Рогов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- Про звіт начальника управління житлово-комунального господарства 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    </w:t>
            </w:r>
            <w:r>
              <w:rPr/>
              <w:t>Ореховський О.П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Про утримання автомобільних шляхів міста в зимових умовах 2014-2015 р.р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стопад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епідемічну ситуацію по захворюваності на ВІЛ/СНІД в місті та стан медичного забезпечення даної групи хворих 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Про затвердження фінансових планів на 2016 рік комунальних підприємств Білоцерківської міської ради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жегур Г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Про планування діяльності виконавчого комітету Білоцерківської міської ради з підготовки проектів регуляторних актів на 2016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жегур Г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Про звіт відділу обліку та розподілу житла виконавчого комітету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Гамоцький Р.М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Груд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Про проект Програми соціально-економічного та культурного розвитку міста Біла Церква  на 2016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гур Г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2. Оpганiзацiя виконання рішень 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ржадміністрації: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Жов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Розпорядження голови Київської обласної державної адміністрації від 22 грудня 2011 року № 1516 «Про проект Програми охорони довкілля та раціонального використання природних ресурсів Київської області на період до 2016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Гапонова Т.В. 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lang w:val="uk-UA"/>
              </w:rPr>
            </w:pPr>
            <w:r>
              <w:rPr>
                <w:lang w:val="uk-UA"/>
              </w:rPr>
              <w:t>-Розпорядження голови Київської обласної державної адміністрації від 02 серпня 2013 року  № 301 «Про схвалення проекту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Гапонова Т.В.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3. Питання, для розгляду в оперативному порядк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виконання заходів Комплексної програми охорони довкілля в місті Біла Церква  за період 2012-2015 роки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4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апонова Т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4.Організаційно-масові заходи у зв'язку з відзначенням в місті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рацівника освіти (04.10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захисника України (14.10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71- ї річниці  визволення України від фашистських загарбників (28.10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рацівника соціальної сфери (30.10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української писемності та мови (09.1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ам’яті жертв голодомору та політичних репресій (28.1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Міжнародного дня інвалідів (03.1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місцевого самоврядування (07.1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міліції  (20.1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/>
      </w:pPr>
      <w:r>
        <w:rPr>
          <w:lang w:val="uk-UA"/>
        </w:rPr>
        <w:t>комітету міської ради                                                           Н.І. Ду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 Знак Знак4"/>
    <w:qFormat/>
    <w:rPr>
      <w:rFonts w:eastAsia="Times New Roman"/>
      <w:b/>
      <w:bCs/>
      <w:sz w:val="32"/>
      <w:lang w:val="uk-U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qFormat/>
    <w:rPr>
      <w:rFonts w:ascii="Courier New" w:hAnsi="Courier New" w:eastAsia="Times New Roman" w:cs="Courier New"/>
      <w:sz w:val="24"/>
      <w:lang w:val="uk-UA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24:00Z</dcterms:created>
  <dc:creator>COMP</dc:creator>
  <dc:description/>
  <cp:keywords/>
  <dc:language>en-US</dc:language>
  <cp:lastModifiedBy>Lubov</cp:lastModifiedBy>
  <cp:lastPrinted>2015-09-16T09:46:00Z</cp:lastPrinted>
  <dcterms:modified xsi:type="dcterms:W3CDTF">2015-09-25T05:28:00Z</dcterms:modified>
  <cp:revision>4</cp:revision>
  <dc:subject/>
  <dc:title>Пpо план pоботи виконавчого </dc:title>
</cp:coreProperties>
</file>