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5703308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2 вересня 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343</w:t>
      </w:r>
    </w:p>
    <w:p>
      <w:pPr>
        <w:pStyle w:val="Normal"/>
        <w:tabs>
          <w:tab w:val="clear" w:pos="708"/>
          <w:tab w:val="left" w:pos="6523" w:leader="none"/>
        </w:tabs>
        <w:ind w:left="-142" w:hanging="14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трату чинності рішення виконавчого комітету мі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  від  09  вересня  2008  року  №  384  «Про створ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сії  для  виявлення  та  обліку  безхазяй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ерухомого  майна»  та  створення  комісії  дл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явлення  та  обліку  безхазяйного  май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одання управління комунальної власності та концесії Білоцерківської міської ради від  15 вересня 2015 року № 01/16-825,  відповідно до Закону України  «Про місцеве самоврядування в Україні», виконавчий комітет міської ради вирішив:</w:t>
      </w:r>
    </w:p>
    <w:p>
      <w:pPr>
        <w:pStyle w:val="Normal"/>
        <w:ind w:left="709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Вважати таким, що втратило чинність рішення виконавчого комітету міської ради від 09 вересня 2008 року № 384 «Про створення комісії для виявлення та обліку безхазяйного нерухомого майна».</w:t>
      </w:r>
    </w:p>
    <w:p>
      <w:pPr>
        <w:pStyle w:val="Normal"/>
        <w:ind w:left="709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Створити комісію для виявлення та обліку безхазяйного майна у склад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натюк Валерій            –  голова комісії, заступник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Володимирович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Члени комісії: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Бобровський  Сергій   -  заступник начальника Білоцерківської об’єднаної державної</w:t>
      </w:r>
    </w:p>
    <w:p>
      <w:pPr>
        <w:pStyle w:val="Normal"/>
        <w:jc w:val="both"/>
        <w:rPr/>
      </w:pPr>
      <w:r>
        <w:rPr>
          <w:lang w:val="uk-UA"/>
        </w:rPr>
        <w:t>Сергійович                      податкової інспекції головного управління ДФС у Київські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області 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еркач Федір                -  головний інженер комунального підприємства Київської облас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Федорович                       ради «Південне бюро технічної інвентаризації» (за згодою);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апран Олена               -  начальник відділу економіки та бухгалтерського обліку – головн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Юріївна                            бухгалтер управління житлово –  комунального господарств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Білоцерків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Клочко Марина            -  начальник відділу обліку комунального майна та концесії </w:t>
      </w:r>
    </w:p>
    <w:p>
      <w:pPr>
        <w:pStyle w:val="Normal"/>
        <w:jc w:val="both"/>
        <w:rPr/>
      </w:pPr>
      <w:r>
        <w:rPr>
          <w:lang w:val="uk-UA"/>
        </w:rPr>
        <w:t>Петрівна                          управління комунальної власності та концесії Білоцерків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ропотов Олександр   -  начальник Білоцерківського районного підрозділу </w:t>
      </w:r>
    </w:p>
    <w:p>
      <w:pPr>
        <w:pStyle w:val="Normal"/>
        <w:jc w:val="both"/>
        <w:rPr/>
      </w:pPr>
      <w:r>
        <w:rPr>
          <w:lang w:val="uk-UA"/>
        </w:rPr>
        <w:t>Миколайович                   публічного акціонерного товариства «Київобленерго»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хєєв Валерій              -  начальник управління комунальної власності та конце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юдвикович                     Білоцерків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авченко Олег              -  заступник начальника з експлуатації житла управління  житлово –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ванович                           комунального господарства Білоцерківс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</w:t>
      </w:r>
      <w:r>
        <w:rPr>
          <w:color w:val="000000"/>
          <w:lang w:val="uk-UA"/>
        </w:rPr>
        <w:t>. Контроль за виконанням рішення покласти на заступника міського голови згідно розподілу обов’яз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20" w:firstLine="120"/>
        <w:rPr>
          <w:lang w:val="uk-UA"/>
        </w:rPr>
      </w:pPr>
      <w:r>
        <w:rPr>
          <w:lang w:val="uk-UA"/>
        </w:rPr>
        <w:t>Міський голова                                                             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23:00Z</dcterms:created>
  <dc:creator>Наташа</dc:creator>
  <dc:description/>
  <cp:keywords/>
  <dc:language>en-US</dc:language>
  <cp:lastModifiedBy>Lubov</cp:lastModifiedBy>
  <cp:lastPrinted>2015-09-15T16:48:00Z</cp:lastPrinted>
  <dcterms:modified xsi:type="dcterms:W3CDTF">2015-09-25T05:29:00Z</dcterms:modified>
  <cp:revision>3</cp:revision>
  <dc:subject/>
  <dc:title>            </dc:title>
</cp:coreProperties>
</file>