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5950570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45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роводу та каналізації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ня співвласників багатоквартирного будинку «Вікторія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0 вересня 2015 року № 1429,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21 серпня 2014 року № 1256-6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Об’єднання співвласників багатоквартирного будинку «Вікторія», виконавчий комітет міської ради вирішив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Вікторія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овнішні мережі водопостачання: труба ПХВ Ø 100 мм., довжина 6,5 м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водопостачання: труба чавунна Ø 150 мм., довжина 144 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каналізації: труба азбоцементна Ø 150 мм., довжина – 91 м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алізаційні колодязі: залізобетонні Ø 1000 мм., кількість – 3 шт.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 прокладені до житлового будинку № 2-Б по вул. Фастівська в м. Біла Церква Київської області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складі: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400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вадню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ідович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правління об’єднання співвласників багатоквартирного будинку  «Вікторія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</w:tc>
      </w:tr>
    </w:tbl>
    <w:p>
      <w:pPr>
        <w:pStyle w:val="11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1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27 січня 2015 року № 15 «Про створення  комісії по прийняттю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Вікторія».</w:t>
        <w:tab/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.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20:00Z</dcterms:created>
  <dc:creator>User</dc:creator>
  <dc:description/>
  <cp:keywords/>
  <dc:language>en-US</dc:language>
  <cp:lastModifiedBy>Lubov</cp:lastModifiedBy>
  <cp:lastPrinted>2015-09-15T10:49:00Z</cp:lastPrinted>
  <dcterms:modified xsi:type="dcterms:W3CDTF">2015-09-25T05:30:00Z</dcterms:modified>
  <cp:revision>3</cp:revision>
  <dc:subject/>
  <dc:title>22 вересня 2015 року № 345</dc:title>
</cp:coreProperties>
</file>