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9999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6</w:t>
      </w:r>
    </w:p>
    <w:p>
      <w:pPr>
        <w:pStyle w:val="Normal"/>
        <w:tabs>
          <w:tab w:val="clear" w:pos="708"/>
          <w:tab w:val="left" w:pos="6523" w:leader="none"/>
        </w:tabs>
        <w:ind w:left="-142"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4 вересня  2015 року № 1445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чній особі-підприємцю Мазур Ірині Вікто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1.</w:t>
        <w:tab/>
        <w:t>об’єкт зовнішньої реклами – двосторонній рекламний щит, розміром 3,0 м х 6,0 м, загальною рекламною площею 36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. Біла Церква, вул. Ставищанська, 104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озповсюджувачу зовнішньої реклами фізичній особі-підприємцю Балабушкіну Євгену Володими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Наданого підпунктом 1.3.9. пункту 1.3.  частини 1. рішення виконавчого комітету Білоцерківської міської ради від 10 листопада 2019 року № 494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житлового будинку № 5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Наданого підпунктом 1.3.5. пункту 1.3.  частини 1. рішення виконавчого комітету Білоцерківської міської ради від 10 листопада 2019 року № 494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рестя вул. Київської та Сквирського шосе зі сторони залізничного шляхопровод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Наданих підпунктом 1.3.1. пункту 1.3.  частини 1. рішення виконавчого комітету Білоцерківської міської ради від 10 листопада 2019 року № 494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в районі житлового будинку № 2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житлового будинку № 2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Наданого підпунктом 1.3.3. пункту 1.3.  частини 1. рішення виконавчого комітету Білоцерківської міської ради від 10 листопада 2019 року № 494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орна площа зі сторони Білоцерківської районної державної адміністрації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ункт 1.8. частини 1. рішення виконавчого комітету Білоцерківської міської ради від 25 серпня  2010 р. № 395 «Про деякі питання щодо розміщення об’єктів зовнішньої реклами» в зв’язку з заявою фізичної особи-підприємця Троцька Віктора Павл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6:00Z</dcterms:created>
  <dc:creator>Наташа</dc:creator>
  <dc:description/>
  <cp:keywords/>
  <dc:language>en-US</dc:language>
  <cp:lastModifiedBy>Lubov</cp:lastModifiedBy>
  <dcterms:modified xsi:type="dcterms:W3CDTF">2015-09-25T05:31:00Z</dcterms:modified>
  <cp:revision>3</cp:revision>
  <dc:subject/>
  <dc:title>Про деякі питання щодо</dc:title>
</cp:coreProperties>
</file>