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2714939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верес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ул. Ярослава Мудрого, 48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0 вересня 2015 року № 1428, з метою визначення стану зелених насаджень та їх відновної вартості, розташованих за адресою: м. Біла Церква, вул. Ярослава Мудрого, 48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Ярослава Мудрого, 48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єєв Вітал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асил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ник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ань Олекс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 виконавчого комітету Білоцерківської міської ради.</w:t>
            </w:r>
          </w:p>
        </w:tc>
      </w:tr>
    </w:tbl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8:00Z</dcterms:created>
  <dc:creator>Наташа</dc:creator>
  <dc:description/>
  <cp:keywords/>
  <dc:language>en-US</dc:language>
  <cp:lastModifiedBy>Lubov</cp:lastModifiedBy>
  <cp:lastPrinted>2015-09-22T16:37:00Z</cp:lastPrinted>
  <dcterms:modified xsi:type="dcterms:W3CDTF">2015-09-25T05:31:00Z</dcterms:modified>
  <cp:revision>3</cp:revision>
  <dc:subject/>
  <dc:title>Про склад комісії з питань визначення стану </dc:title>
</cp:coreProperties>
</file>