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155330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верес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48</w:t>
      </w:r>
    </w:p>
    <w:p>
      <w:pPr>
        <w:pStyle w:val="Normal"/>
        <w:tabs>
          <w:tab w:val="clear" w:pos="708"/>
          <w:tab w:val="left" w:pos="6523" w:leader="none"/>
        </w:tabs>
        <w:ind w:left="-142" w:hanging="14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затвердження акту приймання – передачі 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унальну власність територіальної громад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іста Біла Церква частини гуртожитку та кварти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улиці Революції, 16 в місті Біла Церк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подання управління житлово – комунального господарства Білоцерківської міської ради від 16 вересня 2015 року № 1455, відповідно до законів України «Про місцеве самоврядування в Україні», «Про передачу об’єктів права державної та комунальної власності», рішення Білоцерківської міської ради від 20 серпня 2015 року                     № 1547-78-VI «Про надання згоди на безоплатне прийняття у комунальну власність територіальної громади міста Біла Церква частини гуртожитку та квартир по вул. Революції, 16», рішення виконавчого комітету Білоцерківської міської ради від 25 серпня 2015 року              № 305 «</w:t>
      </w:r>
      <w:r>
        <w:rPr>
          <w:rFonts w:cs="Times New Roman" w:ascii="Times New Roman" w:hAnsi="Times New Roman"/>
          <w:sz w:val="24"/>
          <w:szCs w:val="24"/>
        </w:rPr>
        <w:t>Про створення комісії по прийняттю у комунальну власність територіальної громади міста Біла Церква частини гуртожитку та квартир по вул. Революції, 1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вердити акт приймання – передачі із спільної власності територіальних громад, сіл </w:t>
      </w:r>
      <w:r>
        <w:rPr>
          <w:rFonts w:cs="Times New Roman" w:ascii="Times New Roman" w:hAnsi="Times New Roman"/>
          <w:sz w:val="24"/>
          <w:szCs w:val="24"/>
        </w:rPr>
        <w:t>селищ, міст Київської області до комунальної власності міста Біла Церква житлових приміщень 1-5 поверхів гуртожитку та квартир, розміщених на 6 поверсі гуртожитку за номерами 601, 603, 608, 611 Комунального вищого навчального закладу Київської обласної ради «Білоцерківський гуманітарно-педагогічний коледж», що розташований за адресою: Київська область, м. Біла Церква, вул. Революції, 1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нальному підприємству Білоцерківської міської ради житлово-експлуатаційній конторі № 6 прийняти на свій баланс майно, вказане в пункті 1 даного рішенн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</w:r>
    </w:p>
    <w:p>
      <w:pPr>
        <w:pStyle w:val="Normal"/>
        <w:spacing w:lineRule="auto" w:line="276" w:before="0" w:after="200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</w:r>
    </w:p>
    <w:p>
      <w:pPr>
        <w:pStyle w:val="Normal"/>
        <w:spacing w:lineRule="auto" w:line="276" w:before="0" w:after="200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</w:r>
    </w:p>
    <w:p>
      <w:pPr>
        <w:pStyle w:val="Normal"/>
        <w:spacing w:lineRule="auto" w:line="276" w:before="0" w:after="200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</w:r>
    </w:p>
    <w:p>
      <w:pPr>
        <w:pStyle w:val="Normal"/>
        <w:spacing w:lineRule="auto" w:line="276" w:before="0" w:after="200"/>
        <w:rPr>
          <w:rFonts w:eastAsia="Times New Roman"/>
          <w:lang w:val="ru-RU" w:eastAsia="uk-UA"/>
        </w:rPr>
      </w:pPr>
      <w:r>
        <w:rPr>
          <w:rFonts w:eastAsia="Times New Roman"/>
          <w:lang w:val="ru-RU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9:00Z</dcterms:created>
  <dc:creator>Наташа</dc:creator>
  <dc:description/>
  <cp:keywords/>
  <dc:language>en-US</dc:language>
  <cp:lastModifiedBy>Lubov</cp:lastModifiedBy>
  <dcterms:modified xsi:type="dcterms:W3CDTF">2015-09-25T05:31:00Z</dcterms:modified>
  <cp:revision>3</cp:revision>
  <dc:subject/>
  <dc:title>Про затвердження акту приймання – передачі у </dc:title>
</cp:coreProperties>
</file>