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33417630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2 вересня 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351</w:t>
      </w:r>
    </w:p>
    <w:p>
      <w:pPr>
        <w:pStyle w:val="Normal"/>
        <w:tabs>
          <w:tab w:val="clear" w:pos="708"/>
          <w:tab w:val="left" w:pos="900" w:leader="none"/>
        </w:tabs>
        <w:ind w:left="5664" w:hanging="566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плану діяльності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 Білоцерківської міської ради з підготовк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ектів регуляторних  актів на 2015 рік,  затвердженого </w:t>
      </w:r>
    </w:p>
    <w:p>
      <w:pPr>
        <w:pStyle w:val="Normal"/>
        <w:rPr>
          <w:lang w:val="uk-UA"/>
        </w:rPr>
      </w:pPr>
      <w:r>
        <w:rPr>
          <w:lang w:val="uk-UA"/>
        </w:rPr>
        <w:t>рішенням виконавчого комітету Білоцерківської міської</w:t>
      </w:r>
    </w:p>
    <w:p>
      <w:pPr>
        <w:pStyle w:val="Normal"/>
        <w:rPr>
          <w:lang w:val="uk-UA"/>
        </w:rPr>
      </w:pPr>
      <w:r>
        <w:rPr>
          <w:lang w:val="uk-UA"/>
        </w:rPr>
        <w:t>ради  від 09 грудня 2014 року № 44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начальника управління житлово-комунального господарства Білоцерківської міської ради від 08 вересня 2015 року  №1415/1 відповідно до Закону України «Про засади державної регуляторної політики у сфері господарської діяльності»,           ст. 27 Закону України «Про місцеве самоврядування в Україні» та ст. 10 Закону України «Про поховання та похоронну справу» виконавчий комітет міської ради вирішив: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 Внести зміни до плану діяльності виконавчого комітету Білоцерківської міської ради з підготовки проектів регуляторних актів на 2015 рік, затвердженого рішенням виконавчого комітету Білоцерківської міської ради від 09 грудня 2014 року № 447, доповнивши його пунктом 9 наступного змісту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27"/>
        <w:gridCol w:w="3240"/>
        <w:gridCol w:w="1288"/>
        <w:gridCol w:w="197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екту</w:t>
            </w:r>
          </w:p>
          <w:p>
            <w:pPr>
              <w:pStyle w:val="Normal"/>
              <w:ind w:right="4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егуляторного ак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 прийнят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уляторного акт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розробки регуля-торного акт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підрозділу відповідального за розробку проекту регуляторного акту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Про тарифи на ритуальні послуги» в новій редакції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но до підвищення мінімальної заробітної плати з вересня 2015 рок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квартал 2015 рок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«Спецкомбінат з надання ритуальних послуг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 Відділу інформаційних 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ab/>
        <w:t>3. 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27:00Z</dcterms:created>
  <dc:creator>Наташа</dc:creator>
  <dc:description/>
  <cp:keywords/>
  <dc:language>en-US</dc:language>
  <cp:lastModifiedBy>Lubov</cp:lastModifiedBy>
  <cp:lastPrinted>2015-09-18T14:57:00Z</cp:lastPrinted>
  <dcterms:modified xsi:type="dcterms:W3CDTF">2015-09-25T05:32:00Z</dcterms:modified>
  <cp:revision>3</cp:revision>
  <dc:subject/>
  <dc:title>Про внесення змін до плану діяльності виконавчого </dc:title>
</cp:coreProperties>
</file>