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6139418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01 жовтня 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36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проектно-кошторисн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кументації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освіти і науки Білоцерківської міської ради від                       30 вересня  2015 року  № 834, відповідно до ст. 31 Закону України «Про регулювання містобудівної діяльності», Закону України «Про місцеве самоврядування в Україні», Порядку затвердження проектів будівництва і проведення їх експертизи, затвердженого постановою Кабінету Міністрів України від 11 травня 2011 року № 560, виконавчий комітет міської ради виріши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. Затвердити проектно-кошторисну документацію на капітальний ремонт системи вентиляції Комунального закладу Білоцерківської міської ради дитячо-юнацька спортивна школа № 1 (стадія проектування – робочий проект) загальною сумою 580,432 тис. грн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Проектна організація ТОВ «Ліфтрембуд», експерт-кошторисник  С.В. Кузьменк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. Затвердити проектно-кошторисну документацію на капітальний ремонт фасаду Комунального закладу Білоцерківської міської ради «Міського центру первинної медико-санітарної допомоги № 1» у відділені невідкладної допомоги по вул.Шевченко,69 (стадія проектування – робочий проект) загальною сумою 652,951 тис. грн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Проектна організація ТОВ «Ліфтрембуд», експерт-кошторисник  С.В. Кузьменк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3. Затвердити проектно-кошторисну документацію на капітальний ремонт цоколя Білоцерківської школи мистецтв № 1 в м. Біла Церква Київської області (стадія проектування – робочий проект) загальною сумою 225,860 тис. грн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Проектна організація ТОВ «Ліфтрембуд»,  експерт-кошторисник  С.В. Кузьменк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4. Затвердити проектно-кошторисну документацію на Капітальний ремонт системи вентиляції та кондиціонування комунального закладу Білоцерківської міської ради «Міський центр первинної медико-санітарної допомоги № 1» (стадія проектування – робочий проект) загальною сумою 276,031тис. грн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Проектна організація ТОВ «Ліфтрембуд», експерт-кошторисник  С.В. Кузьменко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Міський голова   </w:t>
        <w:tab/>
        <w:tab/>
        <w:tab/>
        <w:t xml:space="preserve">                                                  В.П.Савчук </w:t>
      </w:r>
    </w:p>
    <w:p>
      <w:pPr>
        <w:pStyle w:val="Normal"/>
        <w:spacing w:before="0" w:after="20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35:00Z</dcterms:created>
  <dc:creator>Наташа</dc:creator>
  <dc:description/>
  <cp:keywords/>
  <dc:language>en-US</dc:language>
  <cp:lastModifiedBy>Lubov</cp:lastModifiedBy>
  <cp:lastPrinted>2015-10-01T09:24:00Z</cp:lastPrinted>
  <dcterms:modified xsi:type="dcterms:W3CDTF">2015-11-13T09:39:00Z</dcterms:modified>
  <cp:revision>3</cp:revision>
  <dc:subject/>
  <dc:title>Про затвердження проектно-кошторисної</dc:title>
</cp:coreProperties>
</file>