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2652759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6 жов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66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хвалення проекту змін та доповнень до</w:t>
      </w:r>
    </w:p>
    <w:p>
      <w:pPr>
        <w:pStyle w:val="Normal"/>
        <w:rPr>
          <w:lang w:val="uk-UA"/>
        </w:rPr>
      </w:pPr>
      <w:r>
        <w:rPr>
          <w:lang w:val="uk-UA"/>
        </w:rPr>
        <w:t>рішення міської ради від 30 грудня 2014 р.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378-69-VI» Про бюджет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>на 2015 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Відповідно до статті 78 Бюджетного кодексу України, Закону України «Про внесення змін до Закону України «Про Державний бюджет України на 2015 рік» № 704-VIII від 17 вересня 2015 р., Закону України «Про місцеве самоврядування в Україні», рішення сесії Київської обласної ради від 29 вересня 2015 р. № 1019-52-VI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Схвалити проект змін та доповнень до рішення міської ради від      30 грудня 2014 р. № 1378-69-VI «Про бюджет м. Біла Церква на 2015 рік»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Міському фінансовому управлінню Білоцерківської міської ради організувати подання на розгляд та затвердження Білоцерківській міській раді проекту змін до рішення від 30 грудня 2014 р. № 1378-69-VI «Про бюджет м. Біла Церква на 2015 рік»</w:t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м даного рішення залишаю за собою.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Міський голова                                                                       В.П. Савчук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Додаток  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міськ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06 жовтня 2015 р. № 3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НИ</w:t>
      </w:r>
    </w:p>
    <w:p>
      <w:pPr>
        <w:pStyle w:val="Normal"/>
        <w:ind w:left="1800" w:hanging="1440"/>
        <w:jc w:val="center"/>
        <w:rPr>
          <w:lang w:val="uk-UA"/>
        </w:rPr>
      </w:pPr>
      <w:r>
        <w:rPr>
          <w:lang w:val="uk-UA"/>
        </w:rPr>
        <w:t>до рішення міської ради від 30 грудня 2014 року №1378-69-</w:t>
      </w:r>
      <w:r>
        <w:rPr>
          <w:lang w:val="en-US"/>
        </w:rPr>
        <w:t>V</w:t>
      </w:r>
      <w:r>
        <w:rPr>
          <w:lang w:val="uk-UA"/>
        </w:rPr>
        <w:t>І                                                                                                  «Про бюджет м. Біла Церква на 2015 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</w:t>
      </w:r>
      <w:r>
        <w:rPr>
          <w:lang w:val="uk-UA"/>
        </w:rPr>
        <w:t>Розглянувши пропозиції міського голови, відповідно до п.8 статті 78 Бюджетного кодексу України, Закону України  «Про внесення змін до Закону України «Про Державний бюджет України на 2015 рік» від 17.09.2015 р. № 704-VIII</w:t>
      </w:r>
      <w:r>
        <w:rPr>
          <w:color w:val="FF00FF"/>
          <w:lang w:val="uk-UA"/>
        </w:rPr>
        <w:t>,</w:t>
      </w:r>
      <w:r>
        <w:rPr>
          <w:lang w:val="uk-UA"/>
        </w:rPr>
        <w:t xml:space="preserve"> пункту 23 частини 1 статті 26 Закону України  „Про місцеве самоврядування в Україні», рішення сесії Київської обласної ради від 29.09.2015 року №1019-52-VI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lang w:val="en-US"/>
        </w:rPr>
        <w:t>V</w:t>
      </w:r>
      <w:r>
        <w:rPr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FF00FF"/>
          <w:lang w:val="uk-UA"/>
        </w:rPr>
        <w:t xml:space="preserve"> </w:t>
      </w:r>
      <w:r>
        <w:rPr>
          <w:lang w:val="uk-UA"/>
        </w:rPr>
        <w:t xml:space="preserve">в  абзаці  1  пункту  1   цифри   «1 067 450 211», «1 022 739 887»  замінити на цифри «1 080 967 136», «1 036 256 812»;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абзаці 2 пункту 1 цифри «1 120 791 591,16», «1 000 760 702», замінити на цифри   «1 134 308 516,16  »,  «1 014 277 627»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2.  Внести зміни у додатки 1,3 до рішення міської ради від 30 грудня 2014 року №1378-69-</w:t>
      </w:r>
      <w:r>
        <w:rPr>
          <w:lang w:val="en-US"/>
        </w:rPr>
        <w:t>VI</w:t>
      </w:r>
      <w:r>
        <w:rPr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lang w:val="uk-UA"/>
        </w:rPr>
        <w:t xml:space="preserve">комітету  міської ради                           </w:t>
        <w:tab/>
        <w:tab/>
        <w:tab/>
        <w:tab/>
        <w:t xml:space="preserve"> Н.І.Дудко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3:00Z</dcterms:created>
  <dc:creator>RTI</dc:creator>
  <dc:description/>
  <cp:keywords/>
  <dc:language>en-US</dc:language>
  <cp:lastModifiedBy>Lubov</cp:lastModifiedBy>
  <cp:lastPrinted>2015-10-08T15:45:00Z</cp:lastPrinted>
  <dcterms:modified xsi:type="dcterms:W3CDTF">2015-10-08T12:22:00Z</dcterms:modified>
  <cp:revision>27</cp:revision>
  <dc:subject/>
  <dc:title>                                                                      ПЕРШОМУ ЗАСТУПНИКУ ГОЛОВИ</dc:title>
</cp:coreProperties>
</file>