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147197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6 жов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68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увіковічення пам'яті загиблого</w:t>
      </w:r>
    </w:p>
    <w:p>
      <w:pPr>
        <w:pStyle w:val="Normal"/>
        <w:rPr>
          <w:lang w:val="uk-UA"/>
        </w:rPr>
      </w:pPr>
      <w:r>
        <w:rPr>
          <w:lang w:val="uk-UA"/>
        </w:rPr>
        <w:t>учасника антитерористичної опе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увіковічення пам'яті загиблого учасника антитерористичної операції – випускника Білоцерківської загальноосвітньої школи І-ІІІ ступенів № 6 за ініціативою колективу Білоцерківської загальноосвітньої школи І-ІІІ ступенів № 6, відповідно до рішення Білоцерківської міської ради від 23 грудня 2014 року № 1376-68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 та Закону України «Про місцеве самоврядування в Україні», виконавчий комітет міської ради виріши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Встановити меморіальну дошку на фасаді навчального корпусу Білоцерківської загальноосвітньої школи І-ІІІ ступенів № 6 на честь – Стрельчука Олександра Анатолійовича, випускника  Білоцерківської загальноосвітньої школи І-ІІІ ступенів № 6  1995 ро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за виконанням даного рішення покласти на заступника міського голови Антонюка М.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05:00Z</dcterms:created>
  <dc:creator>Наташа</dc:creator>
  <dc:description/>
  <cp:keywords/>
  <dc:language>en-US</dc:language>
  <cp:lastModifiedBy>Lubov</cp:lastModifiedBy>
  <cp:lastPrinted>2015-10-06T14:29:00Z</cp:lastPrinted>
  <dcterms:modified xsi:type="dcterms:W3CDTF">2015-10-08T11:06:00Z</dcterms:modified>
  <cp:revision>3</cp:revision>
  <dc:subject/>
  <dc:title>Про увіковічення пам'яті загиблого</dc:title>
</cp:coreProperties>
</file>