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3367966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8 жов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6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початок опалювального періоду </w:t>
      </w:r>
    </w:p>
    <w:p>
      <w:pPr>
        <w:pStyle w:val="Normal"/>
        <w:jc w:val="both"/>
        <w:rPr/>
      </w:pPr>
      <w:r>
        <w:rPr/>
        <w:t>2015 -2016 років  в  м. 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Законів України «Про місцеве самоврядування в Україні», «Про теплопостачання», «Про житлово-комунальні послуги», 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Правил  технічної  експлуатації  теплових установок і мереж затверджених наказом Міністерства палива  та  енергетики України від  14  лютого 2007  року № 71, розпорядження голови Київської обласної державної адміністрації від  07 жовтня  2015 року № 385  «Про початок опалювального сезону в населених пунктах області у 2015-2016 році»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Комунальному підприємству Білоцерківської міської ради «Білоцерківтепломережа» з 08 жовтня  2015 року розпочати опалювальний період 2015- 2016 років для закладів  охорони  здоров’я, дитячих дошкільних, шкільних закладів, інтернатних дитячих закладів міста відповідно із заявами керівників уст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палювальний період для житлового фонду та інших споживачів міста Біла Церква розпочати виходячи з кліматичних умов, згідно з будівельними нормами і правилами, правилами технічної експлуатації, нормами санітарного законодавства та іншими нормативн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ідключення  споживачів  до  систем теплопостачання здійснювати при  наявності  актів готовності  до  опалювального сезону (додаток 10 до Правил технічної експлуатації теплових установок і мереж, затверджених наказом Міністерства палива та енергетики України від 14.02.2007 № 71, зареєстрованим у Міністерстві юстиції України 5 березня 2007 року та  № 197/13464), проведених розрахунках і погашенні заборгованості за енергоно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Управлінню житлово-комунального господарства міської ради (Ореховський О.П.), комунальному підприємству Білоцерківської міської ради «Білоцерків -тепломережа» (Скурідіна Н.В.) забезпечити виконання  даного рішення відповідно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 xml:space="preserve">     В.П.Савчу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35:00Z</dcterms:created>
  <dc:creator>Наташа</dc:creator>
  <dc:description/>
  <cp:keywords/>
  <dc:language>en-US</dc:language>
  <cp:lastModifiedBy>Lubov</cp:lastModifiedBy>
  <cp:lastPrinted>2015-10-08T09:51:00Z</cp:lastPrinted>
  <dcterms:modified xsi:type="dcterms:W3CDTF">2015-10-09T04:36:00Z</dcterms:modified>
  <cp:revision>3</cp:revision>
  <dc:subject/>
  <dc:title>Про початок опалювального періоду </dc:title>
</cp:coreProperties>
</file>