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862552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13 жовтня  2015 року                    </w:t>
      </w:r>
      <w:r>
        <w:rPr>
          <w:color w:val="000000"/>
          <w:lang w:val="uk-UA"/>
        </w:rPr>
        <w:t xml:space="preserve">        </w:t>
      </w:r>
      <w:r>
        <w:rPr>
          <w:color w:val="000000"/>
        </w:rPr>
        <w:t xml:space="preserve"> </w:t>
      </w:r>
      <w:r>
        <w:rPr/>
        <w:t>м. Біла Церква</w:t>
      </w:r>
      <w:r>
        <w:rPr>
          <w:color w:val="000000"/>
        </w:rPr>
        <w:t xml:space="preserve">                                               №  3</w:t>
      </w:r>
      <w:r>
        <w:rPr>
          <w:color w:val="000000"/>
          <w:lang w:val="uk-UA"/>
        </w:rPr>
        <w:t>7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утримання  автомобільних </w:t>
      </w:r>
    </w:p>
    <w:p>
      <w:pPr>
        <w:pStyle w:val="Normal"/>
        <w:rPr>
          <w:lang w:val="uk-UA"/>
        </w:rPr>
      </w:pPr>
      <w:r>
        <w:rPr>
          <w:lang w:val="uk-UA"/>
        </w:rPr>
        <w:t>шляхів міста Біла Церква</w:t>
      </w:r>
    </w:p>
    <w:p>
      <w:pPr>
        <w:pStyle w:val="Normal"/>
        <w:rPr/>
      </w:pPr>
      <w:r>
        <w:rPr>
          <w:lang w:val="uk-UA"/>
        </w:rPr>
        <w:t>в зимовий період  2015-2016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91"/>
        <w:jc w:val="both"/>
        <w:rPr/>
      </w:pPr>
      <w:r>
        <w:rPr>
          <w:lang w:val="uk-UA"/>
        </w:rPr>
        <w:t>Розглянувши подання управління житлово-комунального господарства Білоцерківської міської ради від 24 вересня 2015 року  № 1500, враховуючи погодження керівників підприємств та організацій, з метою своєчасної і якісної експлуатації шляхів і шляхових споруд в зимовий період 2015-2016 років та для боротьби із сніговими заметами, ожеледицею і іншими стихійними лихами, відповідно до ст. 3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Керівнику товариства з обмеженою відповідальністю «Білоцерківське       шляхово - експлуатаційне управління» Троценку Р.В. (за згодою):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lang w:val="uk-UA"/>
        </w:rPr>
      </w:pPr>
      <w:r>
        <w:rPr>
          <w:lang w:val="uk-UA"/>
        </w:rPr>
        <w:t>забезпечити виконання заходів по підготовці техніки до роботи в зимових умовах;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lang w:val="uk-UA"/>
        </w:rPr>
      </w:pPr>
      <w:r>
        <w:rPr>
          <w:lang w:val="uk-UA"/>
        </w:rPr>
        <w:t>підготувати необхідну кількість соляно-піщаної суміші та прибирального інвентаря;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lang w:val="uk-UA"/>
        </w:rPr>
      </w:pPr>
      <w:r>
        <w:rPr>
          <w:lang w:val="uk-UA"/>
        </w:rPr>
        <w:t>забезпечити виконання робіт по ліквідації снігових заметів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Управлінню житлово-комунального господарства Білоцерківської міської ради ініціювати залучення підприємств та організацій (за їх згодою) до робіт по очищенню автомобільних шляхів міста від снігу в зимовий період 2015 – 2016 років, у відповідності до чинного законодавства України, згідно  додатку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3. Міському фінансовому управлінню Білоцерківської міської ради проводити фінансування управління житлово-комунального господарства Білоцерківської міської ради в межах планових призначень на відповідний період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  <w:t>4.Управлінню житлово-комунального господарства Білоцерківської міської ради визначити місця вивозу снігу.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5.</w:t>
      </w:r>
      <w:r>
        <w:rPr/>
        <w:t xml:space="preserve"> </w:t>
      </w:r>
      <w:r>
        <w:rPr>
          <w:lang w:val="uk-UA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</w:t>
        <w:tab/>
        <w:tab/>
        <w:tab/>
        <w:t xml:space="preserve">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96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Додаток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міської ради                                                                                                                          від  13 жовтня  2015 року № 37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/>
      </w:pPr>
      <w:r>
        <w:rPr>
          <w:lang w:val="uk-UA"/>
        </w:rPr>
        <w:t>підприємств та організацій для залучення (за їх згодою) до робіт по очищенню автомобільних шляхів міста від снігу в зимовий період 2015-2016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26"/>
        <w:gridCol w:w="1272"/>
        <w:gridCol w:w="2438"/>
        <w:gridCol w:w="2979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йменування підп</w:t>
            </w:r>
            <w:r>
              <w:rPr>
                <w:bCs/>
                <w:color w:val="000000"/>
                <w:lang w:val="uk-UA"/>
              </w:rPr>
              <w:t>р</w:t>
            </w:r>
            <w:r>
              <w:rPr>
                <w:bCs/>
                <w:color w:val="000000"/>
              </w:rPr>
              <w:t>иємств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ефон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Адреса</w:t>
            </w:r>
            <w:r>
              <w:rPr>
                <w:bCs/>
                <w:color w:val="000000"/>
                <w:lang w:val="uk-UA"/>
              </w:rPr>
              <w:t xml:space="preserve"> підприємства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ріплені вулиці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 "Укртелеком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-12-55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б-р </w:t>
            </w:r>
            <w:r>
              <w:rPr>
                <w:color w:val="000000"/>
              </w:rPr>
              <w:t>50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іччя</w:t>
            </w:r>
            <w:r>
              <w:rPr>
                <w:color w:val="000000"/>
              </w:rPr>
              <w:t xml:space="preserve"> Перемоги, 45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Росьова, вул.Спартаківська, провул.Водопійний, вул.Водопійна (до вул.Партизанська)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"БЦ Мехсервіс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-31-34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Павліченко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9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Ш.Алейхема (від вул.Павліченко в напрямку залізничної колії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ул.2 Рокитнянський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Біла Веж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1-55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Таращанська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191а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Вернадського, вул.Тимірязева, вул.Стаханівсь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БМР "Білолоцерків</w:t>
            </w:r>
            <w:r>
              <w:rPr>
                <w:color w:val="000000"/>
                <w:lang w:val="uk-UA"/>
              </w:rPr>
              <w:t xml:space="preserve"> -</w:t>
            </w:r>
            <w:r>
              <w:rPr>
                <w:color w:val="000000"/>
              </w:rPr>
              <w:t>тепломереж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31-55</w:t>
              <w:b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Мережн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Чуйкова, вул.Мережн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БЗБВ "Моноліт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93-55</w:t>
              <w:br/>
              <w:t>7-90-66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83д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итрофанов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 Будівельна фірма "Компанія Укренергопром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-34-895-93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Фастівська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2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Фастівськ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П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Велфарм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-47-74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б-р </w:t>
            </w:r>
            <w:r>
              <w:rPr>
                <w:color w:val="000000"/>
              </w:rPr>
              <w:t>1 Травня,4 кв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8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Пролетарська, бульвар1Травня</w:t>
            </w:r>
          </w:p>
        </w:tc>
      </w:tr>
      <w:tr>
        <w:trPr>
          <w:trHeight w:val="9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Електромонтажна компанія "Аркада Електрик"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-48-36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 б-р</w:t>
            </w:r>
            <w:r>
              <w:rPr>
                <w:color w:val="000000"/>
              </w:rPr>
              <w:t xml:space="preserve"> 50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річчя Перемоги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50 кв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50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ул.Курсовий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Мостехагро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46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18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ирське шосе, 225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квирське шосе (від вул.Січневий прорив до вул.Сломчинського)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оцерківська ФЕГГ ПАТ "Київоблгаз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-21-44</w:t>
              <w:br/>
              <w:t>5-16-22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Я. Мудрого, 6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Привокзальн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ординського, вул.Гетьмансь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"Білоцерківхлібопродукт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br/>
              <w:t>6-03-13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Офіцерська,6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Офіцерсь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 СРБ Фірма "Житловик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15-23</w:t>
              <w:br/>
              <w:t>6-12-21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Товарна, 25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Ш.Алейхема, вул.Шевченко, вул.Товарна, вул.Привокзальн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П "Київська механізована колона" ПАТ Київсільелектр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-71-35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.Запорожця,105А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ельник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Храпачансь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 "МЖК-БУД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33-66-4</w:t>
            </w:r>
            <w:r>
              <w:rPr>
                <w:color w:val="000000"/>
              </w:rPr>
              <w:t>7</w:t>
              <w:br/>
              <w:t>067-233-62-7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П.Запорожця,36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еваневського (від БК «Росава» до  вул.Митрофанова)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Б "Київобленерго"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02-15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Офіцерська,4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Фастівська, вул.Декабристів, вул.Дачн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Білоцерківпостач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46-04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Фурси</w:t>
            </w:r>
            <w:r>
              <w:rPr>
                <w:color w:val="000000"/>
                <w:lang w:val="uk-UA"/>
              </w:rPr>
              <w:t>, вул.</w:t>
            </w:r>
            <w:r>
              <w:rPr>
                <w:color w:val="000000"/>
              </w:rPr>
              <w:t xml:space="preserve"> Леніна,1а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айок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лія "БЦ ДБЕУ №78" Київський облавтодор ДП ВАТ ДАК АТВ ДОРОГИ УКРАЇН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5-59-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Глиняна,5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 час виїзду з міста на чергування, працювати з відвалом слідування в межах міста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Білоцерківський будівельний комбінат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02-14</w:t>
              <w:br/>
              <w:t>6-46-14</w:t>
              <w:br/>
              <w:t>6-33-4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м. Біла Церква, </w:t>
            </w:r>
            <w:r>
              <w:rPr>
                <w:color w:val="000000"/>
              </w:rPr>
              <w:t>Сквирське шосе,19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квирське шосе (від шляхопроводу до «Військбуду») вул.Сломчинського, вул.Миру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Б</w:t>
            </w:r>
            <w:r>
              <w:rPr>
                <w:color w:val="000000"/>
                <w:lang w:val="uk-UA"/>
              </w:rPr>
              <w:t>ІЛОЦЕРКІВВОДА</w:t>
            </w:r>
            <w:r>
              <w:rPr>
                <w:color w:val="000000"/>
              </w:rPr>
              <w:t>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82-12</w:t>
              <w:br/>
              <w:t>6-81-21</w:t>
              <w:br/>
              <w:t>6-84-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Сухоярська,1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ухоярськ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Шинбудмонтаж"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33-78-38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91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Заводська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В "Білоцерківський </w:t>
            </w: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</w:rPr>
              <w:t>іськбуд"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90-05</w:t>
              <w:br/>
              <w:t>5-90-00</w:t>
              <w:br/>
              <w:t>5-90-04</w:t>
              <w:br/>
              <w:t>098-504-53-00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Глиняна,45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линяна, вул.Фадеєв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МПП "Ольга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-74-75, 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>4-74-76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Матросова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атросов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"Архіз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-17-25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ов.</w:t>
            </w:r>
            <w:r>
              <w:rPr>
                <w:color w:val="000000"/>
              </w:rPr>
              <w:t xml:space="preserve"> Студентський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Ак.Линник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СУ Інжбуд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62-41</w:t>
              <w:br/>
              <w:t>7-20-48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П.Запорожця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5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Осипенко, вул.П.Запорожця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Білоцерківспецбуд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-74-24</w:t>
              <w:br/>
              <w:t>34-71-32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79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ічневий прорив, вул.Турчанінова, вул.Крижанівського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 "Поліс"/м'ясокомбінат/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-12-13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ирське шосе,2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Воєводіна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Т "Білоцерківська теплоелектроцентраль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71-60</w:t>
              <w:br/>
              <w:t>37-91-88</w:t>
              <w:br/>
              <w:t>33-98-55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П.Запорожця,36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П.Запорожця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 "Фер</w:t>
            </w: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окерам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-25-45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Фастівська, 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Червонофлотська (від вул.Семашко до вул.Славіна)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Т "Росава"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77-19</w:t>
              <w:br/>
              <w:t>33-72-1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91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еваневського (від кругової розвязки до вул.Митрофанова), вул.Молодіжна, вул.Східн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ОВ "Білоцерківські</w:t>
            </w:r>
            <w:r>
              <w:rPr>
                <w:color w:val="000000"/>
                <w:lang w:val="uk-UA"/>
              </w:rPr>
              <w:t xml:space="preserve"> будматеріали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-84-5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Київська,5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иївська (від кладовища «Новокиївське1» до вул.Глиняна)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П "Каменяр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00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-545-73-0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116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арбишева, вул.Польова, вул.Чайковського, вул.Інтернаціональна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"Білоцерківбуд"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23-16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Молодіжна,25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Чехова, вул.Зінченко</w:t>
            </w:r>
          </w:p>
        </w:tc>
      </w:tr>
      <w:tr>
        <w:trPr>
          <w:trHeight w:val="12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 "СПМК-507"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31-34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Павліченко,29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авліченко, вул. Шевченко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Т "КАТП-1028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20-24</w:t>
              <w:br/>
              <w:t>6-21-21</w:t>
              <w:br/>
              <w:t>6-25-11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Мережна,1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Мережна,  вул.Толстого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БМР ЖЕК № 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-35-38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Підвальна,28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розпорядженні                 УЖКГ БМР</w:t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БМР ЖЕК № 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-07-34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Вернадського,10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розпорядженні                УЖКГ БМР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БМР ЖЕК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-10-3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3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розпорядженні                 УЖКГ БМР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БМР "Спецкомбінат з надання ритуальних послуг"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-13-38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Росьова</w:t>
            </w:r>
            <w:r>
              <w:rPr>
                <w:color w:val="000000"/>
                <w:lang w:val="uk-UA"/>
              </w:rPr>
              <w:t>, 7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розпорядженні                УЖКГ БМР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Агробудресурси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-44-15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</w:t>
            </w:r>
            <w:r>
              <w:rPr>
                <w:color w:val="000000"/>
              </w:rPr>
              <w:t>Павліченко,34/5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Челюскінців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-н "Строймайстер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-24-6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Гвардійська,1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Водопійна (від вул.Привокзальна до вул.Партизанська)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арин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33-99-4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.Студентський,7 кв.115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лаві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угов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 Стаханівська</w:t>
            </w:r>
          </w:p>
        </w:tc>
      </w:tr>
      <w:tr>
        <w:trPr>
          <w:trHeight w:val="17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 "Трібо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26-20</w:t>
              <w:br/>
              <w:t>7-53-9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Леваневського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9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еваневськог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від перехрестя з вул.Некрасова до перехрестя з вул.Кар’єрн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Західний проїзд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Інтер-ГТВ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23-0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вул.</w:t>
            </w:r>
            <w:r>
              <w:rPr>
                <w:color w:val="000000"/>
              </w:rPr>
              <w:t>Леваневського,8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ьвар Комсомольський</w:t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Маревен  Фуд"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4439) 3-70-20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Офіцерська,1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оновальця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ІТО Продакшн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-05-43</w:t>
              <w:br/>
              <w:t>34-69-82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Фастівська, 2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Коновальця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 "Білоцерківський завод ЗБК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-06-56</w:t>
              <w:br/>
              <w:t>34-05-9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Січневий прорив,3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Січневий прорив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П ВАТ "Київхліб" Білоцерківський хлібокомбіна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35-89</w:t>
              <w:br/>
              <w:t>5-32-62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Голубина,11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олубин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 "ЖЛК-Україна"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14-38</w:t>
              <w:br/>
              <w:t>6-00-3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т.Терезине вул.Першотравнева,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Толстого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Ц УВП УТОС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24-25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іла Церк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color w:val="000000"/>
              </w:rPr>
              <w:t>П.Запорожця,39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 Гоголя, вул.Пролетарська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Фоззі-Фуд" (м-н "Сільпо"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4-460-6-00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єво-Святошинський рн.м.Вишневе вул.Промислова,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огінов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АТБ Маркет" (м-н "Продукти 459"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6-77-00-366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. Дніпропетровсь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т Кірова,40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Червонофлотська (від вул.Славіна до вул. Річної)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САВ-Дістрібьюшн" (м-н "Фокстрот"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(044)800-60-50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иїв</w:t>
            </w:r>
            <w:r>
              <w:rPr>
                <w:color w:val="000000"/>
                <w:lang w:val="uk-UA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орогожицька,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Лермонтова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П "Рітейл-Вест" (м-н "Фуршет"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(0445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19-22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Ірпінь, вул.Ленін</w:t>
            </w:r>
            <w:r>
              <w:rPr>
                <w:color w:val="000000"/>
                <w:lang w:val="uk-UA"/>
              </w:rPr>
              <w:t xml:space="preserve"> -</w:t>
            </w:r>
            <w:r>
              <w:rPr>
                <w:color w:val="000000"/>
              </w:rPr>
              <w:t>градська,6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ризодубової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Технополіс-1" (м-н "Техноярмарок"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045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88-32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єво-Святошин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ький р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с.Петро</w:t>
            </w:r>
            <w:r>
              <w:rPr>
                <w:color w:val="000000"/>
                <w:lang w:val="uk-UA"/>
              </w:rPr>
              <w:t xml:space="preserve">- </w:t>
            </w:r>
            <w:r>
              <w:rPr>
                <w:color w:val="000000"/>
              </w:rPr>
              <w:t>павлівська Борщагівка, вул.В.Кільцева,4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 Митрофанова</w:t>
            </w:r>
          </w:p>
        </w:tc>
      </w:tr>
      <w:tr>
        <w:trPr>
          <w:trHeight w:val="61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 "Фудмереж" (м-н "Велика кишеня"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44)206-70-80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Київ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 xml:space="preserve"> вул.Залізничне шосе,57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.Грибоєдова</w:t>
            </w:r>
          </w:p>
        </w:tc>
      </w:tr>
    </w:tbl>
    <w:p>
      <w:pPr>
        <w:pStyle w:val="Normal"/>
        <w:rPr>
          <w:lang w:val="uk-UA"/>
        </w:rPr>
      </w:pPr>
      <w:r>
        <w:rPr/>
        <w:t xml:space="preserve">Керуючий справами 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              </w:t>
        <w:tab/>
        <w:tab/>
        <w:tab/>
        <w:t xml:space="preserve">                          Н.І.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18:00Z</dcterms:created>
  <dc:creator>Наташа</dc:creator>
  <dc:description/>
  <cp:keywords/>
  <dc:language>en-US</dc:language>
  <cp:lastModifiedBy>Lubov</cp:lastModifiedBy>
  <cp:lastPrinted>2015-10-06T09:54:00Z</cp:lastPrinted>
  <dcterms:modified xsi:type="dcterms:W3CDTF">2015-10-16T10:49:00Z</dcterms:modified>
  <cp:revision>6</cp:revision>
  <dc:subject/>
  <dc:title>Про утримання  автомобільних </dc:title>
</cp:coreProperties>
</file>