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75717833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 жовтня  2015 року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 372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акту приймання – передачі у комунальну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а Церква безоплатно </w:t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овнішніх мереж водопроводу та каналізації від об’єднання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іввласників багатоквартирного будинку «Вікторія»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25 вересня 2015 року № 1509, відповідно до Закону України «Про місцеве самоврядування в Україні», рішення Білоцерківської міської ради від 21 серпня 2014 року № 1256-6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у комунальну власність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ериторіальної громади міста Біла Церква безоплатно зовнішніх мереж водопроводу та каналізації Об’єднання співвласників багатоквартирного будинку «Вікторія», рішення виконавчого комітету Білоцерківської міської ради від 22 вересня 2015 року № 345 «Про створення  комісії по прийняттю у комунальну власність територіальної громади міста Біла Церква безоплатно зовнішніх мереж водопроводу та каналізації від об’єднання співвласників багатоквартирного будинку «Вікторія», виконавчий комітет міської ради вирішив: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акт приймання – передачі у комунальну власність територіальної громади міста Біла Церква безоплатно зовнішніх мереж водопроводу та каналізації, </w:t>
      </w:r>
      <w:r>
        <w:rPr>
          <w:rFonts w:cs="Times New Roman" w:ascii="Times New Roman" w:hAnsi="Times New Roman"/>
          <w:sz w:val="24"/>
          <w:szCs w:val="24"/>
        </w:rPr>
        <w:t>що прокладені до житлового будинку № 2-Б по вул. Фастівська в м. Біла Церква Київ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 об’єднання співвласників багатоквартирного будинку «Вікторія»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житлово – комунального господарства Білоцерківської міської ради прийняти на свій баланс зовнішні мережі водопостачання та водовідведення, вказані в п. 1 даного рішення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за виконанням рішення покласти на заступника міського голови згідно розподілу обов’язків.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04:00Z</dcterms:created>
  <dc:creator>Наташа</dc:creator>
  <dc:description/>
  <cp:keywords/>
  <dc:language>en-US</dc:language>
  <cp:lastModifiedBy>Lubov</cp:lastModifiedBy>
  <cp:lastPrinted>2015-10-06T09:39:00Z</cp:lastPrinted>
  <dcterms:modified xsi:type="dcterms:W3CDTF">2015-10-16T10:49:00Z</dcterms:modified>
  <cp:revision>4</cp:revision>
  <dc:subject/>
  <dc:title>Про затвердження акту приймання – передачі у комунальну </dc:title>
</cp:coreProperties>
</file>