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2275472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 жовт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74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ередачу об’єкта   «Реконструкція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теплової магістралі «ТЕЦ-місто»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істі Біла Церкв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7 жовтня 2015 року № 1596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Управлінню житлово-комунального господарства Білоцерківської міської ради передати з свого балансу на баланс комунального підприємства Білоцерківської міської ради «Білоцерківтепломережа» об’єкт, що незадіяний у транспортуванні теплової енергії: «Реконструкція теплової магістралі «ТЕЦ-місто» в місті Біла Церква» протяжністю 0,167 км. в однотрубному обчисленні, діаметром 820 мм, що проходить від камери опуску в напрямку теплової камери №1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та комунальному підприємству Білоцерківської міської ради «Білоцерківтепломережа» вжити заходів щодо передачі майна вказаного в пункті 1 даного рішення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Враховуючи знос та аварійний стан теплової магістралі «ТЕЦ-місто», з метою прискорення ліквідації ймовірних поривів на магістральному трубопроводі «ТЕЦ-місто» під час опалювального періоду, дозволити комунальному підприємству Білоцерківської міської ради «Білоцерківтепломережа»  демонтаж незадіяного в процесі транспортування теплової енергії об’єкта,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вказаного в пункті 1 даного рішення та використання </w:t>
      </w:r>
      <w:r>
        <w:rPr>
          <w:rFonts w:cs="Times New Roman" w:ascii="Times New Roman" w:hAnsi="Times New Roman"/>
          <w:lang w:val="uk-UA"/>
        </w:rPr>
        <w:t>труб діаметром 820 мм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як резервного матеріального фонду для виконання ремонтних та аварійно-відновлювальних робіт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Контроль за виконанням рішення покласти на заступника міського голови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07:00Z</dcterms:created>
  <dc:creator>Наташа</dc:creator>
  <dc:description/>
  <cp:keywords/>
  <dc:language>en-US</dc:language>
  <cp:lastModifiedBy>Lubov</cp:lastModifiedBy>
  <dcterms:modified xsi:type="dcterms:W3CDTF">2015-10-16T10:51:00Z</dcterms:modified>
  <cp:revision>3</cp:revision>
  <dc:subject/>
  <dc:title>Про передачу об’єкта   «Реконструкція </dc:title>
</cp:coreProperties>
</file>