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422219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жовт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6 жовтня 2015 року № 155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фірма «АТБ-МАРКЕТ»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чотири рекламні щити на фасаді, розміром 3,0 м х 6,0 м, кожен, загальною рекламною площею 72,0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27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об’єкт зовнішньої реклами – рекламний щит на фасаді, розміром 3,0 м х 2,5 м, загальною рекламною площею 7,5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27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вариству з обмеженою відповідальністю фірма «Татьян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</w:t>
        <w:tab/>
        <w:t>об’єкт зовнішньої реклами – двосторонній рекламний щит, розміром 3,0 м х 6,0 м, загальною рекламною площею 36,0 кв.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навпроти кладовищ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озповсюджувачу зовнішньої реклами товариству з обмеженою відповідальністю «Пост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Наданих підпунктом 1.2.1. пункту 1.2. 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на розподільчій смузі, в районі центрального входу в парк «Олександрія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Гординського, в районі перехрестя з вул. Спартаківською зі сторони автостоянк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 на виїзді з міста перед АЗС «БРСМ-нафт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озподільчій смузі перехрестя вул. О. Гончара з вул. Привокзальн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Наданих підпунктом 1.2.2. пункту 1.2. 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в районі зупинки «Торговий центр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перехрестя з вул. Водопійною зі сторони друкарні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Наданих підпунктом 1.2.3. пункту 1.2. 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житлового будинку № 5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на розподільчій смузі площі П. Запорожц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в районі перехрестя з вул. Осипенко зі сторони індивідуальної забудов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Визнати таким, що втратив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ункт 1.2. частини 1. рішення виконавчого комітету Білоцерківської міської ради від 26 лютого  2013 р. № 59 «Про деякі питання щодо розміщення об’єктів зовнішньої реклами» в зв’язку з заявою фізичної особи-підприємця Гнєдіча Віталія Сергій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2:00Z</dcterms:created>
  <dc:creator>Наташа</dc:creator>
  <dc:description/>
  <cp:keywords/>
  <dc:language>en-US</dc:language>
  <cp:lastModifiedBy>Lubov</cp:lastModifiedBy>
  <cp:lastPrinted>2015-10-16T09:00:00Z</cp:lastPrinted>
  <dcterms:modified xsi:type="dcterms:W3CDTF">2015-10-16T10:51:00Z</dcterms:modified>
  <cp:revision>3</cp:revision>
  <dc:subject/>
  <dc:title>Про деякі питання щодо</dc:title>
</cp:coreProperties>
</file>