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3772798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 жовт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епідемічну ситуацію по захворюван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туберкульоз в місті та стан медич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даної групи хворих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Заслухавши та обговоривши інформацію управління охорони здоров’я Білоцерківської міської ради про епідемічну ситуацію по захворюваності на туберкульоз в місті та стан медичного забезпечення даної групи та відповідно до законів України «Про місцеве самоврядування в Україні», «Про протидію захворюванню на туберкульоз», «Про захист населення від інфекційних хвороб», рішення Білоцерківської міської ради від 21 листопада 2012 року №783-31-VI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«Про Білоцерківську міську </w:t>
      </w:r>
      <w:r>
        <w:rPr>
          <w:rFonts w:cs="Times New Roman" w:ascii="Times New Roman" w:hAnsi="Times New Roman"/>
          <w:sz w:val="24"/>
          <w:szCs w:val="24"/>
          <w:lang w:val="uk-UA"/>
        </w:rPr>
        <w:t>цільову соціальну програму протидії захворюванню на туберкульоз на 2013 – 2016 роки», виконавчий комітет міської ради 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ю управління охорони здоров’я про епідемічну ситуацію по захворюваності на туберкульоз в місті та стан медичного забезпечення даної групи хворих взяти до відо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Міський голова                                                                                                      В.П.Савчу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 Ф О Р М А Ц І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епідемічну ситуацію по захворюваності на туберкульоз в місті та стан медичного забезпечення даної групи хворих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val="uk-UA"/>
        </w:rPr>
        <w:t>Туберкульоз є соціально небезпечною інфекційною хворобою. Вагомим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ичинами, що призводять до масштабного поширення туберкульозу є соціально-економічна нестабільність, зниження життєвого рівня та добробуту переважної більшості населення, безробіття, неякісне харчування значних прошарків населення, збільшення числа соціально-дезадаптованих осіб. Водночас сьогодні зростає кількість хворих на туберкульоз серед представників відносно соціально благополучних, навіть заможних верств насел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зважаючи на тенденцію до стабілізації показників захворюваності на туберкульоз та смертності від цієї хвороби, епідситуація м. Біла Церква залишається нестійко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 9 місяців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ку вперше виявлено </w:t>
      </w:r>
      <w:r>
        <w:rPr>
          <w:rFonts w:cs="Times New Roman" w:ascii="Times New Roman" w:hAnsi="Times New Roman"/>
          <w:sz w:val="24"/>
          <w:szCs w:val="24"/>
        </w:rPr>
        <w:t>10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хворих на активний туберкульоз, у тому числі 3 дитини та 1 підліток. За аналогічний період 2014 року виявлено 92 особи, в тому числі 3 дитини. Порівняно з аналогічним періодом 2014 року показник захворюваності на активний туберкульоз збільшився на 14,2% і становить 52,0 на 100 тис. н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казник захворюваності на активний туберкульоз у дітей від 0 до 14 років залишається на рівні минулого року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0,2 на 100 тис. нас., а у підлітків зросла з 0 до 16,0 на 100 тис. на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тягом 9 місяців 2015 року виявлено активний туберкульоз в трьох дітей (дівчата 6-ти та 5-ти років). Дві з них перебували на диспансерному обліку з приводу сімейного тубконтакту (одна дитина в територіальному медичному об’єднанні, друга – в КЗ КОР «Білоцерківський протитуберкульозний диспансер»). Дві дівчинки із малозабезпечених та неблагополучних сімей у яких туберкульоз встановлено при черговому обстеженні Манту з приводу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гіперчутливості до туберкуліну</w:t>
      </w:r>
      <w:r>
        <w:rPr>
          <w:rFonts w:cs="Times New Roman" w:ascii="Times New Roman" w:hAnsi="Times New Roman"/>
          <w:sz w:val="24"/>
          <w:szCs w:val="24"/>
          <w:lang w:val="uk-UA"/>
        </w:rPr>
        <w:t>. У дівчинки 5-ти річного віку встановлено діагноз мультирезистентного туберкульозу за даними тесту медикаментозної чутливості. У третьої дитини встановлено діагноз кісткового туберкульозу (коксит зліва). До цього дитина у фтизіатра не спостерігалася, дані реакцій Манту були сумнів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ред вперше захворілих на туберкульоз виявлено 41 хворий з розпадом легеневої тканини. У порівнянні з 2014 роком показник зменшився на 1,1% і становить 19,8  на 100 тис. нас. У відсотковому відношенні до активного туберкульозу легень, туберкульоз з деструктивними змінами за 9 місяців 2015 року склав 49%, за 9 місяців 2014 року – 53,7%. Відмічається збільшення кількості хворих з бактеріовиділенням з 41 до 56 осіб. Показник  складає 26,9 на 100 тис. нас. Це є позитивним явищем, тому що перевищує кількість хворих з бактеріовиділенням над хворими з деструктивною формою туберкульо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9 місяців 2015 року серед усіх форм вперше виявленого туберкульозу, хворі на туберкульоз легень склали 78% (83 особи), в 2014 році – 89% (82 особи). З позалегеневими формами туберкульозу виявлено 22% (24 особи), в 2014 році – 11% (10 осіб). Також слід відмітити, що з року в рік збільшується кількість хворих з асоційованим туберкульозом. Якщо за 9 місяців 2015 року було виявлено 47 хворих, що становить 44% від усіх вперше виявлених, то за 9 місяців 2014 року - 27 хворих, що становить 33% від усіх вперше виявлених хворих. В соціальній структурі більшу частину захворілих складають особи працездатного віку: працюючі 18%, непрацюючі 67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звітний період 2015 року виявлено 30 хворих з рецидивами туберкульозу, а за 9 місяців 2014 року – 4 хворих. Зростання кількості рецидивів пов’язано зі змінами в підході до реєстрації цих випадків. Раніш реєструвалися тільки випадки з БК +, а з січня 2015 року реєструються всі випадки з БК + та БК -. Рецидиви виникають у хворих, що ведуть асоціальний спосіб життя та переривають лік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аном на </w:t>
      </w:r>
      <w:r>
        <w:rPr>
          <w:rFonts w:cs="Times New Roman" w:ascii="Times New Roman" w:hAnsi="Times New Roman"/>
          <w:sz w:val="24"/>
          <w:szCs w:val="24"/>
        </w:rPr>
        <w:t xml:space="preserve">01.10.15 рок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ількість </w:t>
      </w:r>
      <w:r>
        <w:rPr>
          <w:rFonts w:cs="Times New Roman" w:ascii="Times New Roman" w:hAnsi="Times New Roman"/>
          <w:sz w:val="24"/>
          <w:szCs w:val="24"/>
        </w:rPr>
        <w:t>хвор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на активний туберкульоз скла</w:t>
      </w:r>
      <w:r>
        <w:rPr>
          <w:rFonts w:cs="Times New Roman" w:ascii="Times New Roman" w:hAnsi="Times New Roman"/>
          <w:sz w:val="24"/>
          <w:szCs w:val="24"/>
          <w:lang w:val="uk-UA"/>
        </w:rPr>
        <w:t>дає</w:t>
      </w:r>
      <w:r>
        <w:rPr>
          <w:rFonts w:cs="Times New Roman" w:ascii="Times New Roman" w:hAnsi="Times New Roman"/>
          <w:sz w:val="24"/>
          <w:szCs w:val="24"/>
        </w:rPr>
        <w:t xml:space="preserve"> 187 осіб, у тому числі 3 дитини та 1 підліток 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казник </w:t>
      </w:r>
      <w:r>
        <w:rPr>
          <w:rFonts w:cs="Times New Roman" w:ascii="Times New Roman" w:hAnsi="Times New Roman"/>
          <w:sz w:val="24"/>
          <w:szCs w:val="24"/>
        </w:rPr>
        <w:t xml:space="preserve">90,0 на 100 тис. нас). За 9 місяців 2014р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ількість </w:t>
      </w:r>
      <w:r>
        <w:rPr>
          <w:rFonts w:cs="Times New Roman" w:ascii="Times New Roman" w:hAnsi="Times New Roman"/>
          <w:sz w:val="24"/>
          <w:szCs w:val="24"/>
        </w:rPr>
        <w:t>хвор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на активний туберкульоз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ала</w:t>
      </w:r>
      <w:r>
        <w:rPr>
          <w:rFonts w:cs="Times New Roman" w:ascii="Times New Roman" w:hAnsi="Times New Roman"/>
          <w:sz w:val="24"/>
          <w:szCs w:val="24"/>
        </w:rPr>
        <w:t xml:space="preserve"> 128  осіб  (</w:t>
      </w:r>
      <w:r>
        <w:rPr>
          <w:rFonts w:cs="Times New Roman" w:ascii="Times New Roman" w:hAnsi="Times New Roman"/>
          <w:sz w:val="24"/>
          <w:szCs w:val="24"/>
          <w:lang w:val="uk-UA"/>
        </w:rPr>
        <w:t>показник</w:t>
      </w:r>
      <w:r>
        <w:rPr>
          <w:rFonts w:cs="Times New Roman" w:ascii="Times New Roman" w:hAnsi="Times New Roman"/>
          <w:sz w:val="24"/>
          <w:szCs w:val="24"/>
        </w:rPr>
        <w:t xml:space="preserve"> 61,8 на 100 тис. нас.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у тому числі 3 дити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більшення хворобливості пояснюється зростанням кількості хворих з резистентним туберкульозом та їх довготривалим лікування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ертність населення від усіх форм туберкульозу збільшилась незначно з 3,9 до 5,0 на 100 тис. нас. За 9 міс. 2015 року від усіх форм туберкульозу померло 10 осіб (в 2014 році – 8 осіб), з інших причин померло 17 хворих на туберкульоз, у тому числі від асоційованого туберкульозу – 16 осіб (за 9 місяців 2014 року з інших причин померло – 16 хворих, у тому числі від асоційованого туберкульозу 13 осіб). За 9 місяців 2015 року померло від туберкульозу 3 хворих на дому, як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 перебували</w:t>
      </w:r>
      <w:r>
        <w:rPr>
          <w:rFonts w:cs="Times New Roman" w:ascii="Times New Roman" w:hAnsi="Times New Roman"/>
          <w:sz w:val="24"/>
          <w:szCs w:val="24"/>
        </w:rPr>
        <w:t xml:space="preserve"> на обліку з приводу туберкульоз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Діагноз встановлено після смерт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тубвідділення Білоцерківського протитуберкульозного диспансеру та інші заклади госпіталізовано – 190 осіб, з них вперше виявлених – 86 осіб. </w:t>
      </w:r>
      <w:r>
        <w:rPr>
          <w:rFonts w:cs="Times New Roman" w:ascii="Times New Roman" w:hAnsi="Times New Roman"/>
          <w:sz w:val="24"/>
          <w:szCs w:val="24"/>
          <w:lang w:val="uk-UA"/>
        </w:rPr>
        <w:t>Відмов від госпіталізації хворих не було. В вогнищах тубінфекції знаходиться 114 хворих з бактеріовиділенням, з них госпіталізовано 106 осіб, або 93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диспансерному обліку, по контакту з хворими на туберкульоз, перебуває 232 особи, в т.ч. 162 дорослих, 57 дітей (від 0 до 14 років) та 13 підлітків, з них: по категорії (5.2.1.)  контакт з бацилярними хворими – 31 дитина від 0 до 14 років та 4 підлітків; по категорії (5.2.2.) контакт з небацилярними хворими – 26 дітей від 0 до 14 років та 9 підлітків. Усі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uk-UA"/>
        </w:rPr>
        <w:t>тубконтактні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 особи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uk-UA"/>
        </w:rPr>
        <w:t>отримали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uk-UA"/>
        </w:rPr>
        <w:t>хіміопрофілактику,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 в повному обсязі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9 місяців 2015 року по місту зроблено 57122 флюорографічних обстежень (61,6% річного плану), у тому числі пересувним флюорографом – 3726 обстежень (62% річного плану). При профобстеженнях виявлено 32 хворих, що становить 30% від усіх вперше виявлених хворих. Особи групи ризику обстежені на 41,7% (24238 осіб) річного пл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звітному періоді покращилось виконання плану туберкулінодіагностики. Дітям від 4 до 14 років зроблено 11288 проб Мант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47,5%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чного плану), що на 4944 проб більше ніж  в 2014 році (зроблено 6764, план виконаний на 28,2% річного плану). В поточному роц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итуація із забезпеченням туберкуліном була кращою ніж 2014 році. Але через здорожчання  туберкуліну було закуплено меншу кількість. В жовтні 2015 року дитяча поліклініка придбала туберкулін на суму 20,03 тис. грн., і ще планує закупити на 60,0 тис. грн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. Біла Церква, за 9 міс. 2015 року, народилось 987 дітей, з них щеплено вакцино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ЦЖ 298 дітей, що складає 30% (в 2014 році проведено щеплення на 87%), із них по причині відсутності вакцини  не зроблено 601 вакцинацію БЦЖ, що складає 64%. Незначна кількість дітей, які не були щеплені у пологовому будинку, отримали щеплення в дитячій поліклініці. За звітний період всього щеплено 49 дітей. Станом на 01.10.2015 року не отримали щеплення вакциною БЦЖ 1194 таких дітей, що пояснюється довготривалою відсутністю вакцини БЦЖ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диспансерний облік з віражем тубпроби взято 182 дітей від 0 до 14 років, а з гіперчутливістю до туберкуліну - 63 дитини від 0 до 14 років (за 9 місяців 2014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року з віражем тубпроби взято на облік 116 дітей, з гіперчутливістю до туберкуліну - 23 дитини та 2 підлітки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місті продовжують функціонувати 3 лабораторії І рівня з мікроскопічної діагностики туберкульозу. За 9 місяців 2015 року по місту було зроблено 2279 діагностичних бактеріоскопій, обстежено 1897 осіб, у 38 осіб отримано позитивний результат. Попередній діагноз було встановлено 38 особам, що становить 35% від вперше захворілих на туберкульоз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базі ТМО функціонує кабінет контрольованого лікування, де проходять лікування всі хворі на активний туберкульоз. За цей період проліковано 234 хворих, з них 16 осіб перервало лікування. Станом на 01.10.2015 року продовжують лікування 75 хворих. З вересня 2015 року контрольоване лікування хворих на туберкульоз проводиться на базі міської лікарні №1, міської лікарні №2 та КЗ БМР «Міський центр первинної медико-санітарної допомоги №1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забезпечення протитуберкульозної служби міста з місцевого бюджету виділено кошти для придбання засобів захисту для медичних працівників на суму – 14,4 тис. грн, рентгенплівки – 59,9 тис. грн., туберкуліну – 114,5 тис. грн., деззасобів – 43,7 тис. грн. Лабораторії з мікроскопічної діагностики туберкульозу забезпечено витратними матеріалами на суму –  10,3 тис. грн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лікування хворих І – ІV категорії було виділено протитуберкульозних препаратів на суму – 102,97 тис. грн.., крім того за рахунок Глобального Фонду – 211,9 тис. грн. Препарати ІІ ряду отримуються безпосередньо на базі КОПТД м. Боярка. Забезпеченість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гепатопротекторами та вітамінами становить 1,23 тис. грн.  Соціальну підтримку отримали – 21 особа, які перебувають на лікуванні під супроводом Червоного Хреста на суму 9,2 тис. гр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2015 рік фінансова потреба на реалізацію заходів Білоцерківської міської цільової соціальної програми протидії захворюванню на туберкульоз на 2013-2016 роки становила 675,9 тис. грн. На виконання заходів міської Програми кошторисом на 2015 рік передбачено 72,6 тис. грн., що становить 10,7% потреби. Протягом 9 місяців 2015 року заходи міської Програми профінансовані на загальну суму 66,8 тис. грн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новк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 9 місяців 2015 року, в порівнянні з аналогічним періодом 2014 року, захворюваність на туберкульоз збільшилась на 17,4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хворюваність дітей від 0 до 14 років залишається на тому ж рівні, серед підлітків відмічається 1 випад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Захворюваність на туберкульоз із розпадом легеневої тканини серед вперше захворілих знизилась на 5% (з 53,7 до 49,0 на 100 тис. нас.), що </w:t>
      </w:r>
      <w:r>
        <w:rPr>
          <w:rFonts w:cs="Times New Roman" w:ascii="Times New Roman" w:hAnsi="Times New Roman"/>
          <w:sz w:val="24"/>
          <w:szCs w:val="24"/>
        </w:rPr>
        <w:t>свідчить про поліпшення роботи  ЛПЗ міста по ранньому виявленню туберкульоз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Кількість КО-інфікованих серед вперше виявлених хворих зросла на 11% (з 33% до 44%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Показник смертності  від  усіх  форм  туберкульозу виріс із 3,9 до 5,0 на 100 тис. нас. Смертність  хворих  на  туберкульоз від  інших  причин збільшилась з 16 до 17 осіб, в тому числі від СНІДу з 13 до 16 осі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иреність туберкульозу зросла  на 46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>Кількість флюорографічних обстежень населення міста зросла на 14%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993" w:hanging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вирішення ряду проблем необхід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ращити фінансування заходів «Білоцерківської міської цільової соціальної програми протидії захворюванню на туберкульоз на 2013-2016 рок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ити охоплення профілактичним флюорографічним обстеженням всіх підлягаючих жителів мі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дбати необхідну кількість туберкуліну для забезпечення проведення туберкулінодіагностики всім дітям міста від 4 до 14 рокі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бачити в бюджетному запиті на 2016 рік придбання сучасного комп’ютерного томографа для територіального медичного об’єднанн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ити проведення контрольованого лікування всім хворим в підтримуючій фазі ліку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ити якісну роботу в вогнищах туберкульозної інфекції, своєчасні та  регулярні огляди і обстеження дітей та підлітків, які в них знаходять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ти питання впровадження сучасних методів діагностики туберкульоз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торно ініціювати перед Київською обласною радою питання винесення Білоцерківського протитуберкульозного диспансеру за межі житлової забудови мі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      А.В.Рог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11:00Z</dcterms:created>
  <dc:creator>Наташа</dc:creator>
  <dc:description/>
  <cp:keywords/>
  <dc:language>en-US</dc:language>
  <cp:lastModifiedBy>Lubov</cp:lastModifiedBy>
  <cp:lastPrinted>2015-10-16T09:10:00Z</cp:lastPrinted>
  <dcterms:modified xsi:type="dcterms:W3CDTF">2015-10-16T10:52:00Z</dcterms:modified>
  <cp:revision>4</cp:revision>
  <dc:subject/>
  <dc:title>Про епідемічну ситуацію по захворюваності </dc:title>
</cp:coreProperties>
</file>