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351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3 жовтня  2015 року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7</w:t>
      </w:r>
      <w:r>
        <w:rPr>
          <w:color w:val="000000"/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Про утворення робочої групи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для проведення перевірки законності</w:t>
      </w:r>
    </w:p>
    <w:p>
      <w:pPr>
        <w:pStyle w:val="Normal"/>
        <w:rPr>
          <w:iCs/>
          <w:lang w:val="uk-UA"/>
        </w:rPr>
      </w:pPr>
      <w:r>
        <w:rPr>
          <w:lang w:val="uk-UA"/>
        </w:rPr>
        <w:t>будівництва і функціонування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автомобільних газозаправних пунктів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на території міста Біла Церква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Білоцерківського районного відділу Головного управління Державної служби України з надзвичайних ситуацій у Київській області від 30.09.2015 року №2221,  відповідно до закону України «Про місцеве самоврядування в Україні» та Кодексу цивільного захисту України та протоколу № 8 від 17 вересня 2015 року комісії виконавчого комітету Білоцерківської міської ради з питань техногенно-екологічної безпеки і надзвичайних ситуацій, 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робочу групу для проведення перевірки законності будівництва і функціонування автомобільних газозаправних пунктів, що розташовані на території міста Білої Церкви, у складі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Рекомендувати Білоцерківському районному відділу Головного управління Державної служби України з надзвичайних ситуацій у Київській області по результатах роботи робочої групи у разі виявлення порушень вимог законодавства у сфері техногенної та пожежної безпеки, звернутися до адміністративного суду для вирішення питання щодо повного або часткового зупинення функціонування автомобільних газозаправних пунктів, які допустили зазначені порушення.</w:t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   покласти на  заступника міського голови згідно розподілу обов’яз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 xml:space="preserve">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084" w:hanging="0"/>
        <w:rPr/>
      </w:pPr>
      <w:r>
        <w:rPr>
          <w:bCs/>
          <w:lang w:val="uk-UA"/>
        </w:rPr>
        <w:t xml:space="preserve">                     </w:t>
      </w:r>
      <w:r>
        <w:rPr>
          <w:bCs/>
        </w:rPr>
        <w:t xml:space="preserve">Додаток </w:t>
      </w:r>
    </w:p>
    <w:p>
      <w:pPr>
        <w:pStyle w:val="TextBody"/>
        <w:spacing w:lineRule="atLeast" w:line="0"/>
        <w:ind w:left="6084" w:hanging="0"/>
        <w:rPr/>
      </w:pPr>
      <w:r>
        <w:rPr>
          <w:bCs/>
          <w:szCs w:val="24"/>
        </w:rPr>
        <w:t>до рішення виконавчого комітету міської ради</w:t>
      </w:r>
      <w:r>
        <w:rPr>
          <w:szCs w:val="24"/>
          <w:lang w:val="ru-RU"/>
        </w:rPr>
        <w:t xml:space="preserve"> </w:t>
      </w:r>
    </w:p>
    <w:p>
      <w:pPr>
        <w:pStyle w:val="TextBody"/>
        <w:spacing w:lineRule="atLeast" w:line="0"/>
        <w:ind w:left="6084" w:hanging="0"/>
        <w:rPr>
          <w:bCs/>
          <w:szCs w:val="24"/>
        </w:rPr>
      </w:pPr>
      <w:r>
        <w:rPr>
          <w:szCs w:val="24"/>
        </w:rPr>
        <w:t xml:space="preserve">від  13 жовтня </w:t>
      </w:r>
      <w:r>
        <w:rPr>
          <w:szCs w:val="24"/>
          <w:lang w:val="ru-RU"/>
        </w:rPr>
        <w:t>2015 р. № 377</w:t>
      </w:r>
      <w:r>
        <w:rPr>
          <w:b/>
          <w:szCs w:val="24"/>
        </w:rPr>
        <w:t xml:space="preserve">                          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 xml:space="preserve">С К Л А Д </w:t>
      </w:r>
    </w:p>
    <w:p>
      <w:pPr>
        <w:pStyle w:val="TextBody"/>
        <w:spacing w:lineRule="atLeast" w:line="0"/>
        <w:jc w:val="center"/>
        <w:rPr>
          <w:szCs w:val="24"/>
        </w:rPr>
      </w:pPr>
      <w:r>
        <w:rPr/>
        <w:t>робочої групи для проведення перевірки законності будівництва і функціонування автомобільних газозаправних пунктів, що розташовані на території міста Білої Церкви</w:t>
      </w:r>
      <w:r>
        <w:rPr>
          <w:szCs w:val="24"/>
        </w:rPr>
        <w:t xml:space="preserve">  </w:t>
      </w:r>
    </w:p>
    <w:p>
      <w:pPr>
        <w:pStyle w:val="TextBody"/>
        <w:spacing w:lineRule="atLeast" w:line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1030" w:hRule="atLeast"/>
        </w:trPr>
        <w:tc>
          <w:tcPr>
            <w:tcW w:w="3168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Юрченко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Віктор Леонід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в.о. начальника Білоцерківського районного відділу ГУ ДСНС України у Київській області, керівник групи </w:t>
            </w:r>
            <w:r>
              <w:rPr/>
              <w:t>(за згодою);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луб Олександр 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Cs w:val="24"/>
              </w:rPr>
              <w:t>- заступник начальника управління містобудування і архітектури Білоцерківської міської ради;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Миронченко Людмила Анатолії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Cs w:val="24"/>
              </w:rPr>
              <w:t>- заступник начальника відділу з питань землекористування Білоцерківської міської ради;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овохацький Артем 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Анд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- старший дільничний інспектор відділу дільничний інспектор міліції Білоцерківського міського відділу                 (з обслуговування міста Біла Церква та Білоцерківського району) ГУ МВС України в Київській області</w:t>
            </w:r>
            <w:r>
              <w:rPr/>
              <w:t>(за згодою);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гасій Олексій 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Олег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spacing w:lineRule="atLeast" w:line="0"/>
              <w:ind w:firstLine="6"/>
              <w:jc w:val="left"/>
              <w:rPr/>
            </w:pPr>
            <w:r>
              <w:rPr>
                <w:szCs w:val="24"/>
              </w:rPr>
              <w:t>- заступник начальника житлово-комунального господарства – головний інженер управління житлово-комунального господарства Білоцерківської міської ради;</w:t>
            </w:r>
          </w:p>
          <w:p>
            <w:pPr>
              <w:pStyle w:val="TextBody"/>
              <w:spacing w:lineRule="atLeast" w:line="0"/>
              <w:ind w:firstLine="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Юрчик Олександр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головний інспектор будівельного нагляду інспекційного відділу №2 Управління нагляду за діяльністю уповноважених органів з питань архітектури та містобудування Департаменту Державної архітектурно-будівельної інспекції у Київській області </w:t>
            </w:r>
            <w:r>
              <w:rPr/>
              <w:t>(за згодою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pStyle w:val="TextBody"/>
        <w:rPr/>
      </w:pPr>
      <w:r>
        <w:rPr/>
        <w:t xml:space="preserve">комітету міської ради </w:t>
        <w:tab/>
        <w:tab/>
        <w:tab/>
        <w:tab/>
        <w:tab/>
        <w:t xml:space="preserve">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5:00Z</dcterms:created>
  <dc:creator>Наташа</dc:creator>
  <dc:description/>
  <cp:keywords/>
  <dc:language>en-US</dc:language>
  <cp:lastModifiedBy>Lubov</cp:lastModifiedBy>
  <cp:lastPrinted>2015-10-08T12:28:00Z</cp:lastPrinted>
  <dcterms:modified xsi:type="dcterms:W3CDTF">2015-10-16T10:54:00Z</dcterms:modified>
  <cp:revision>3</cp:revision>
  <dc:subject/>
  <dc:title>Про утворення робочої групи </dc:title>
</cp:coreProperties>
</file>