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369157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13 жовтня  2015 року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37</w:t>
      </w:r>
      <w:r>
        <w:rPr>
          <w:color w:val="000000"/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 затвердження  вартості  послуг</w:t>
      </w:r>
    </w:p>
    <w:p>
      <w:pPr>
        <w:pStyle w:val="Normal"/>
        <w:rPr>
          <w:lang w:val="uk-UA"/>
        </w:rPr>
      </w:pPr>
      <w:r>
        <w:rPr>
          <w:lang w:val="uk-UA"/>
        </w:rPr>
        <w:t>по  приватизації  державних  квартир</w:t>
      </w:r>
    </w:p>
    <w:p>
      <w:pPr>
        <w:pStyle w:val="Normal"/>
        <w:rPr>
          <w:lang w:val="uk-UA"/>
        </w:rPr>
      </w:pPr>
      <w:r>
        <w:rPr>
          <w:lang w:val="uk-UA"/>
        </w:rPr>
        <w:t>(будинкі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Розглянувши  подання  комунального  підприємства  Білоцерківської  міської  ради   Служби  приватизації  державного  житлового фонду  від 07 вересня  2015 року за  №    87, відповідно  до  Закону  України  „Про  приватизацію  державного  житлового  фонду”, Закону  України „Про  засади  державної  регуляторної  політики   у  сфері  господарської   діяльності”, Закону  України „Про  місцеве  самоврядування  в  Україні”, виконавчий  комітет  міської  ради  виріши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Затвердити  вартість   послуг  по  приватизації  державних  квартир(будинків)  комунальному  підприємству  Білоцерківської  міської  ради  Службі  приватизації  державного  житлового  фонду  та  ввести  їх  в  дію  з  30   жовтня  2015 року (згідно  додатк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 2.Рішення  виконавчого  комітету  від  09  серпня  2011 року  №362 „Про  тарифи  щодо  оплати   послуг  по  приватизації  державних  квартир (будинків)”  вважати  таким,що  втратило  чин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Контроль  за  виконанням  даного  рішення  покласти  на  заступника  міського  голови  Гнатюка  В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 голова                                                            </w:t>
        <w:tab/>
        <w:tab/>
        <w:tab/>
        <w:t xml:space="preserve">  В.П.Савчук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 рішення 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комітету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13 жовтня  № 3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  А   Р   Т   І   С   Т   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слуг  по  приватизації   квартир (будинкі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rPr>
          <w:lang w:val="uk-UA"/>
        </w:rPr>
      </w:pPr>
      <w:r>
        <w:rPr>
          <w:lang w:val="uk-UA"/>
        </w:rPr>
        <w:t>Основна  заробітна  плата                                                  180,2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rPr>
          <w:lang w:val="uk-UA"/>
        </w:rPr>
      </w:pPr>
      <w:r>
        <w:rPr>
          <w:lang w:val="uk-UA"/>
        </w:rPr>
        <w:t>Додаткова  заробітна  плата                                               84,04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rPr>
          <w:lang w:val="uk-UA"/>
        </w:rPr>
      </w:pPr>
      <w:r>
        <w:rPr>
          <w:lang w:val="uk-UA"/>
        </w:rPr>
        <w:t>Нарахування  на  основну  та  додаткову з/плату            97.13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rPr>
          <w:lang w:val="uk-UA"/>
        </w:rPr>
      </w:pPr>
      <w:r>
        <w:rPr>
          <w:lang w:val="uk-UA"/>
        </w:rPr>
        <w:t>Витрати  на  матеріали                                                       41,8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rPr>
          <w:lang w:val="uk-UA"/>
        </w:rPr>
      </w:pPr>
      <w:r>
        <w:rPr>
          <w:lang w:val="uk-UA"/>
        </w:rPr>
        <w:t>Загально-виробничі  витрати                                             46,40 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сього  собівартість                                                           449,57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rPr>
          <w:lang w:val="uk-UA"/>
        </w:rPr>
      </w:pPr>
      <w:r>
        <w:rPr>
          <w:lang w:val="uk-UA"/>
        </w:rPr>
        <w:t>Планові   накопичення  25%                                             112,39 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сього:                                                                                561,96 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артість  послуги  по  приватизації  однієї  квартири:    560,00 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Н.І. Дуд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16:00Z</dcterms:created>
  <dc:creator>Lubov</dc:creator>
  <dc:description/>
  <cp:keywords/>
  <dc:language>en-US</dc:language>
  <cp:lastModifiedBy>Lubov</cp:lastModifiedBy>
  <dcterms:modified xsi:type="dcterms:W3CDTF">2015-10-16T10:55:00Z</dcterms:modified>
  <cp:revision>3</cp:revision>
  <dc:subject/>
  <dc:title>                                     </dc:title>
</cp:coreProperties>
</file>