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  <w:lang w:eastAsia="ja-JP"/>
        </w:rPr>
      </w:pPr>
      <w:r>
        <w:rPr>
          <w:sz w:val="36"/>
          <w:szCs w:val="36"/>
          <w:lang w:eastAsia="ja-JP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951224596" r:id="rId2"/>
        </w:object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color w:val="000000"/>
          <w:sz w:val="24"/>
          <w:szCs w:val="24"/>
        </w:rPr>
        <w:t xml:space="preserve">13 жовтня  2015 року                              </w:t>
      </w:r>
      <w:r>
        <w:rPr>
          <w:sz w:val="24"/>
          <w:szCs w:val="24"/>
        </w:rPr>
        <w:t>м. Біла Церква</w:t>
      </w:r>
      <w:r>
        <w:rPr>
          <w:color w:val="000000"/>
          <w:sz w:val="24"/>
          <w:szCs w:val="24"/>
        </w:rPr>
        <w:t xml:space="preserve">                                               №  3</w:t>
      </w:r>
      <w:r>
        <w:rPr>
          <w:color w:val="000000"/>
          <w:sz w:val="24"/>
          <w:szCs w:val="24"/>
          <w:lang w:val="uk-UA"/>
        </w:rPr>
        <w:t>80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before="0" w:after="120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spacing w:before="0" w:after="120"/>
        <w:rPr/>
      </w:pPr>
      <w:r>
        <w:rPr>
          <w:color w:val="000000"/>
          <w:sz w:val="24"/>
          <w:szCs w:val="24"/>
          <w:lang w:val="uk-UA"/>
        </w:rPr>
        <w:t>Про деякі питання присвоєння</w:t>
      </w:r>
      <w:r>
        <w:rPr>
          <w:caps/>
          <w:color w:val="000000"/>
          <w:sz w:val="24"/>
          <w:szCs w:val="24"/>
          <w:lang w:val="uk-UA"/>
        </w:rPr>
        <w:t xml:space="preserve"> </w:t>
      </w:r>
      <w:r>
        <w:rPr>
          <w:color w:val="000000"/>
          <w:sz w:val="24"/>
          <w:szCs w:val="24"/>
          <w:lang w:val="uk-UA"/>
        </w:rPr>
        <w:t>адрес</w:t>
      </w:r>
    </w:p>
    <w:p>
      <w:pPr>
        <w:pStyle w:val="Normal"/>
        <w:spacing w:before="0" w:after="120"/>
        <w:ind w:firstLine="720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Розглянувши подання управління містобудування та архітектури Білоцерківської міської ради від 06 жовтня 2015 року №15/635, відповідно до Закону України «Про місцеве самоврядування в Україні», Положення про містобудівний кадастр, затвердженого  постановою Кабінету Міністрів України від 25 травня 2011 року № 559, Положення про реєстр адрес у місті Біла Церква, затвердженого рішенням Білоцерківської міської ради від 20 березня 2014 року № 1184-57-VI, виконавчий комітет міської ради вирішив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Присвоїти адресу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Житловому будинку, згідно декларації про готовність об’єкта до експлуатації , зареєстрованої Департаментом Державної архітектурно-будівельної інспекції у Київській області від 11 листопада 2014 року за № КС142143150789, та земельній ділянці (кадастровий номер ділянки 3210300000:04:021:0040) – пров. Стаханівський третій, 21-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Новозбудованій житловій прибудові по вулиці Кириленка, 29, згідно будівельного паспорта від 15 вересня 2015 року № 74 – вулиця Кириленка, 29-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Земельній ділянці (кадастровий номер ділянки 3210300000:03:022:0163) та квартирам № 1, № 3 по вулиці Партизанська, 45 – вулиця Партизанська, 45-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40" w:leader="none"/>
        </w:tabs>
        <w:spacing w:before="0" w:after="120"/>
        <w:ind w:left="540" w:hanging="540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Земельній ділянці по вулиці Колгоспна (кадастровий номер ділянки 3210300000:04:022:0109) – вулиця Колгоспна, 21-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Внести зміни до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Підпункту 1.3. пункту 1 рішення виконавчого комітету міської ради від 11 лютого 2014 року № 40 «Про деякі питання присвоєння адрес», а саме: 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Земельній ділянці по провулку Стаханівський третій (кадастровий номер ділянки 3210300000:05:021:0102) та житловому будинку під літерою «А-2», згідно технічного паспорта  – провулок Стаханівський третій, 31-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Підпункту 1.1. пункту 1 рішення виконавчого комітету міської ради від 19 травня 2015 року № 193 «Про деякі питання присвоєння адрес», а саме: </w:t>
      </w:r>
    </w:p>
    <w:p>
      <w:pPr>
        <w:pStyle w:val="Normal"/>
        <w:tabs>
          <w:tab w:val="clear" w:pos="708"/>
          <w:tab w:val="left" w:pos="540" w:leader="none"/>
        </w:tabs>
        <w:spacing w:before="0" w:after="120"/>
        <w:ind w:left="540" w:hanging="0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Нежитловій будівлі під літерою «В-2» по вул. Леваневського, згідно технічного паспорта та декларації про готовність об’єкта до експлуатації, зареєстрованої Департаментом Державної архітектурно-будівельної інспекції у Київській області від 22 квітня 2014 року за № КС143141120490, та земельній ділянці (кадастровий номер ділянки 3220489500:02:022:0757) – вулиця Леваневського, 130-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before="0" w:after="240"/>
        <w:ind w:left="540" w:hanging="540"/>
        <w:jc w:val="both"/>
        <w:rPr>
          <w:color w:val="000000"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нтроль за виконанням даного рішення покласти на заступника міського голови             Сокола В.І.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іський голова</w:t>
        <w:tab/>
        <w:tab/>
        <w:tab/>
        <w:tab/>
        <w:tab/>
        <w:tab/>
        <w:tab/>
        <w:t>В.П. Савчук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5:17:00Z</dcterms:created>
  <dc:creator>Наташа</dc:creator>
  <dc:description/>
  <cp:keywords/>
  <dc:language>en-US</dc:language>
  <cp:lastModifiedBy>Lubov</cp:lastModifiedBy>
  <cp:lastPrinted>2015-10-07T14:47:00Z</cp:lastPrinted>
  <dcterms:modified xsi:type="dcterms:W3CDTF">2015-10-16T10:57:00Z</dcterms:modified>
  <cp:revision>3</cp:revision>
  <dc:subject/>
  <dc:title>Про деякі питання присвоєння адрес</dc:title>
</cp:coreProperties>
</file>