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505570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3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8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ектно-кошторисної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відділу культури і туризму Білоцерківської міської ради від 07 жовтня 2015 року № 284 та подання управління освіти і науки Білоцерківської міської ради від 13 жовтня  2015 року  № 903, відповідно до ст. 31 Закону України  «Про регулювання містобудівної діяльності», Закону України «Про місцеве самоврядування в Україні», 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Затвердити проектно-кошторисну документацію на  капітальний ремонт </w:t>
      </w:r>
      <w:r>
        <w:rPr>
          <w:szCs w:val="26"/>
          <w:lang w:val="uk-UA"/>
        </w:rPr>
        <w:t>школи мистецтв № 6 дитячих духових оркестрів  вул. Гординського, 36  м. Біла Церква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Київської області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стадія проектування – робочий проект) загальною сумою 267,196 тис. грн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Характеристика будівництва – капітальний ремонт.</w:t>
      </w:r>
    </w:p>
    <w:p>
      <w:pPr>
        <w:pStyle w:val="2"/>
        <w:rPr/>
      </w:pPr>
      <w:r>
        <w:rPr/>
        <w:t xml:space="preserve">Проектна організація ТОВ </w:t>
      </w:r>
      <w:r>
        <w:rPr>
          <w:szCs w:val="26"/>
        </w:rPr>
        <w:t>«Продтовари-Т»</w:t>
      </w:r>
      <w:r>
        <w:rPr/>
        <w:t>, експерт-кошторисник С.В. Кузьменко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ab/>
        <w:t xml:space="preserve">2.   Затвердити проектно-кошторисну документацію на капітальний ремонт  дошкільного навчального закладу (ясла-садок) комбінованого типу № 15 "Теремок" Білоцерківської міської ради Київської області (стадія проектування – робочий проект) загальною сумою 100,703 тис. грн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роектна організація ТОВ «Ліфтрембуд» , експерт-кошторисник  С.В. Кузьменко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3.    Затвердити проектно-кошторисну документацію на капітальний ремонт системи резервного (автономного) електропостачання Білоцерківської міської лікарні №2 (стадія проектування – робочий проект) загальною сумою 894,102 тис. грн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  <w:tab/>
        <w:t>Проектна організація ТОВ «Ліфтрембуд» , експерт-кошторисник  С.В. Кузьменко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ab/>
        <w:t xml:space="preserve">4.  Затвердити проектно-кошторисну документацію на капітальний ремонт фасаду та вхідної групи приміщення міського центру первинної медико-санітарної допомоги №1 за адресою бульвар 50-річчя Перемоги,159 (стадія проектування – робочий проект) загальною сумою 419,390 тис. грн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  <w:tab/>
        <w:t>Проектна організація ТОВ «Ліфтрембуд» , експерт-кошторисник  С.В. Кузьменко.</w:t>
      </w:r>
    </w:p>
    <w:p>
      <w:pPr>
        <w:pStyle w:val="Normal"/>
        <w:widowControl w:val="false"/>
        <w:autoSpaceDE w:val="false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5.  Затвердити проектно-кошторисну документацію на капітальний ремонт дошкільного навчального закладу (центр розвитку дитини) № 18 «Ясочка» Білоцерківської міської ради Київської області (стадія проектування – робочий проект) загальною сумою 104,326 тис. грн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  <w:tab/>
        <w:t>Проектна організація ТОВ «Ліфтрембуд» , експерт-кошторисник  С.В. Кузьменко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 CYR" w:ascii="Times New Roman CYR" w:hAnsi="Times New Roman CYR"/>
          <w:lang w:val="uk-UA"/>
        </w:rPr>
        <w:tab/>
        <w:t xml:space="preserve">         6.</w:t>
      </w:r>
      <w:r>
        <w:rPr>
          <w:rFonts w:cs="Times New Roman CYR" w:ascii="Times New Roman CYR" w:hAnsi="Times New Roman CYR"/>
        </w:rPr>
        <w:t xml:space="preserve"> </w:t>
      </w:r>
      <w:r>
        <w:rPr/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uk-UA" w:bidi="ar-SA"/>
    </w:rPr>
  </w:style>
  <w:style w:type="character" w:styleId="BodyTextIndent2Char">
    <w:name w:val="Body Text Indent 2 Char"/>
    <w:basedOn w:val="Style14"/>
    <w:qFormat/>
    <w:rPr>
      <w:rFonts w:eastAsia="Calibri"/>
      <w:sz w:val="24"/>
      <w:szCs w:val="24"/>
      <w:lang w:val="uk-UA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26:00Z</dcterms:created>
  <dc:creator>Наташа</dc:creator>
  <dc:description/>
  <cp:keywords/>
  <dc:language>en-US</dc:language>
  <cp:lastModifiedBy>Lubov</cp:lastModifiedBy>
  <cp:lastPrinted>2015-10-16T09:20:00Z</cp:lastPrinted>
  <dcterms:modified xsi:type="dcterms:W3CDTF">2015-11-13T09:39:00Z</dcterms:modified>
  <cp:revision>3</cp:revision>
  <dc:subject/>
  <dc:title>Про затвердження проектно-кошторисної</dc:title>
</cp:coreProperties>
</file>