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eastAsia="ja-JP"/>
        </w:rPr>
      </w:pPr>
      <w:r>
        <w:rPr>
          <w:sz w:val="36"/>
          <w:szCs w:val="36"/>
          <w:lang w:eastAsia="ja-JP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174687387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color w:val="000000"/>
          <w:sz w:val="24"/>
          <w:szCs w:val="24"/>
        </w:rPr>
        <w:t xml:space="preserve">13 жовтня  2015 року                              </w:t>
      </w:r>
      <w:r>
        <w:rPr>
          <w:sz w:val="24"/>
          <w:szCs w:val="24"/>
        </w:rPr>
        <w:t>м. Біла Церква</w:t>
      </w:r>
      <w:r>
        <w:rPr>
          <w:color w:val="000000"/>
          <w:sz w:val="24"/>
          <w:szCs w:val="24"/>
        </w:rPr>
        <w:t xml:space="preserve">                                               №  3</w:t>
      </w:r>
      <w:r>
        <w:rPr>
          <w:color w:val="000000"/>
          <w:sz w:val="24"/>
          <w:szCs w:val="24"/>
          <w:lang w:val="uk-UA"/>
        </w:rPr>
        <w:t>83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 затвердження проектно-кошторисної документації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 реконструкцію дороги  з  розміщенням велосипедних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оріжок та смуг в межах вул. Леваневського- вул.Гайок        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І черга –БК «Росава» - площа Соборна)  в м. Біла Церква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Розглянувши подання відділу капітального будівництва міської ради від 29 вересня  2015р. № 186, відповідно до законів  України „Про місцеве самоврядування в Україні”,  «Про регулювання містобудівної діяльності», виконавчий комітет міської ради вирішив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1. Затвердити проектно-кошторисну документацію на реконструкцію дороги з розміщенням велосипедних доріжок та смуг в межах вул.Леваневського-вул.Гайок (І черга – БК «Росава» - площа Соборна) в м. Біла Церква, загальною сумою  999,781 тис. грн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ab/>
        <w:t>1.1. Найменування об’єкта, його місце розташування –  реконструкція дороги з розміщенням велосипедних доріжок та смуг в межах вул.Леваневського-вул.Гайок (І черга – БК «Росава» - площа Соборна) в м. Біла Церква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1.2. Характеристика будівництва – реконструкція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ab/>
        <w:t>1.3. Проектна організація комунальне підприємство «Архітектурно-планувальне бюро» Білоцерківської міської ради, головний архітектор проекту – Погорілий Олександр Петрович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>2. Контроль за виконанням даного рішення покласти на заступника міського голови згідно розподілу обов’язків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>В.П. Савчу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5:23:00Z</dcterms:created>
  <dc:creator>Наташа</dc:creator>
  <dc:description/>
  <cp:keywords/>
  <dc:language>en-US</dc:language>
  <cp:lastModifiedBy>Lubov</cp:lastModifiedBy>
  <cp:lastPrinted>2015-10-16T09:22:00Z</cp:lastPrinted>
  <dcterms:modified xsi:type="dcterms:W3CDTF">2015-10-16T11:00:00Z</dcterms:modified>
  <cp:revision>3</cp:revision>
  <dc:subject/>
  <dc:title>13 жовтня 2015 року № 383</dc:title>
</cp:coreProperties>
</file>