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592013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3 жовтня  2015 року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</w:t>
      </w:r>
      <w:r>
        <w:rPr>
          <w:color w:val="000000"/>
          <w:lang w:val="uk-UA"/>
        </w:rPr>
        <w:t>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ста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м’ятного зна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2 жовтня 2015 року № 15/655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Доручити управлінню містобудування та архітектури Білоцерківської міської ради опрацювати питання щодо розміщення пам’ятного знака «Вшанування пам’яті подвигу пожежних-рятувальників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Контроль за виконанням даного рішення покласти на заступника міського голови Антонюка М.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06:00Z</dcterms:created>
  <dc:creator>Lubov</dc:creator>
  <dc:description/>
  <cp:keywords/>
  <dc:language>en-US</dc:language>
  <cp:lastModifiedBy>Lubov</cp:lastModifiedBy>
  <cp:lastPrinted>2015-10-12T15:00:00Z</cp:lastPrinted>
  <dcterms:modified xsi:type="dcterms:W3CDTF">2015-10-16T11:01:00Z</dcterms:modified>
  <cp:revision>3</cp:revision>
  <dc:subject/>
  <dc:title>Про встановлення </dc:title>
</cp:coreProperties>
</file>