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54665203"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21 жовт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403</w:t>
      </w:r>
    </w:p>
    <w:p>
      <w:pPr>
        <w:pStyle w:val="Normal"/>
        <w:spacing w:lineRule="auto" w:line="240" w:before="0" w:after="0"/>
        <w:jc w:val="both"/>
        <w:rPr>
          <w:rFonts w:ascii="Times New Roman" w:hAnsi="Times New Roman" w:eastAsia="Times New Roman" w:cs="Courier New"/>
          <w:sz w:val="24"/>
          <w:szCs w:val="24"/>
          <w:lang w:val="uk-UA" w:eastAsia="ru-RU"/>
        </w:rPr>
      </w:pPr>
      <w:r>
        <w:rPr>
          <w:rFonts w:eastAsia="Times New Roman" w:cs="Courier New"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здійснення заходів по спорудженн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м’ятника на могилі  померлого учас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О Гончаренка Василя Володимирови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хороненого на кладовищі Ста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ічанське в місті 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Розглянувши подання управління житлово-комунального господарства Білоцерківської міської ради від 20 жовтня 2015 року № 1702,</w:t>
      </w:r>
      <w:r>
        <w:rPr>
          <w:rFonts w:cs="Helvetica" w:ascii="Helvetica" w:hAnsi="Helvetica"/>
          <w:color w:val="000000"/>
          <w:sz w:val="27"/>
          <w:szCs w:val="27"/>
          <w:shd w:fill="FFFFFF" w:val="clear"/>
        </w:rPr>
        <w:t xml:space="preserve"> </w:t>
      </w:r>
      <w:r>
        <w:rPr>
          <w:rFonts w:cs="Times New Roman" w:ascii="Times New Roman" w:hAnsi="Times New Roman"/>
          <w:sz w:val="24"/>
          <w:szCs w:val="24"/>
        </w:rPr>
        <w:t>з метою гідного вшанування пам'яті осіб, які загинули (померли) за незалежність і територіальну цілісність України, на виконання пункту 6 протоколу наради під головуванням Віце-прем'єр-міністра України Сича О.М. «Щодо героїзації осіб, які віддали життя за Україну, та вшанування їх пам'яті» від 07 серпня 2014 року, відповідно до ст. 23 Закону України «Про поховання та похоронну справу», Закону України «Про благоустрій населених пунктів», Закону України «Про місцеве самоврядування в Україні», рішення Білоцерківської міської ради від 16 серпня 2012 року № 674-28-VI «Про Порядок утримання кладовищ та функціонування місць поховань в місті Біла Церква», рішення Білоцерківської міської ради від 24 вересня 2015 року                         № 1558-79-VI «Про внесення змін та доповнень до  рішення  міської  ради від  30 грудня 2014 р.   № 1378-69-</w:t>
      </w:r>
      <w:r>
        <w:rPr>
          <w:rFonts w:cs="Times New Roman" w:ascii="Times New Roman" w:hAnsi="Times New Roman"/>
          <w:sz w:val="24"/>
          <w:szCs w:val="24"/>
          <w:lang w:val="en-US"/>
        </w:rPr>
        <w:t>V</w:t>
      </w:r>
      <w:r>
        <w:rPr>
          <w:rFonts w:cs="Times New Roman" w:ascii="Times New Roman" w:hAnsi="Times New Roman"/>
          <w:sz w:val="24"/>
          <w:szCs w:val="24"/>
        </w:rPr>
        <w:t>І «Про бюджет м.Біла Церква на 2015 рік», виконавчий комітет міської ради виріш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Управлінню житлово-комунального господарства Білоцерківської міської ради   кошти, виділені рішенням Білоцерківської міської ради від 24 вересня 2015 року                             № 1558-79-VI «Про внесення змін та доповнень до  рішення  міської  ради від  30 грудня 2014р. № 1378-69-</w:t>
      </w:r>
      <w:r>
        <w:rPr>
          <w:rFonts w:cs="Times New Roman" w:ascii="Times New Roman" w:hAnsi="Times New Roman"/>
          <w:sz w:val="24"/>
          <w:szCs w:val="24"/>
          <w:lang w:val="en-US"/>
        </w:rPr>
        <w:t>V</w:t>
      </w:r>
      <w:r>
        <w:rPr>
          <w:rFonts w:cs="Times New Roman" w:ascii="Times New Roman" w:hAnsi="Times New Roman"/>
          <w:sz w:val="24"/>
          <w:szCs w:val="24"/>
        </w:rPr>
        <w:t>І «Про бюджет м. Біла Церква на 2015 рік» до бюджету розвитку на «Капітальний ремонт об’єктів кладовищ» в розмірі  20 тис. грн., направити на виконання робіт по спорудженню пам’ятника на могилі померлого учасника АТО Гончаренка Василя Володимировича, захороненого на кладовищі Старе Зарічанське в місті Біла Церква.</w:t>
      </w:r>
    </w:p>
    <w:p>
      <w:pPr>
        <w:pStyle w:val="11"/>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Комунальному підприємству Білоцерківської міської ради «Спецкомбінат з надання ритуальних послуг» виконати роботи по вшануванню пам'яті померлого учасника АТО Гончаренка Василя Володимировича, захороненого на кладовищі Старе Зарічанське в місті Біла Церква, шляхом спорудження пам’ятника на могилі померлого.         </w:t>
      </w:r>
    </w:p>
    <w:p>
      <w:pPr>
        <w:pStyle w:val="11"/>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онтроль за виконанням даного рішення покласти на заступника міського голови згідно розподілу обов’язків. </w:t>
      </w:r>
    </w:p>
    <w:p>
      <w:pPr>
        <w:pStyle w:val="11"/>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Міський голова                                                 </w:t>
        <w:tab/>
        <w:tab/>
        <w:t xml:space="preserve">               </w:t>
        <w:tab/>
        <w:t>В.П. Савчук</w:t>
      </w:r>
    </w:p>
    <w:p>
      <w:pPr>
        <w:pStyle w:val="11"/>
        <w:spacing w:lineRule="auto" w:line="240" w:before="0" w:after="0"/>
        <w:ind w:left="4962"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46:00Z</dcterms:created>
  <dc:creator>Наташа</dc:creator>
  <dc:description/>
  <cp:keywords/>
  <dc:language>en-US</dc:language>
  <cp:lastModifiedBy>Lubov</cp:lastModifiedBy>
  <cp:lastPrinted>2015-10-20T14:19:00Z</cp:lastPrinted>
  <dcterms:modified xsi:type="dcterms:W3CDTF">2015-10-23T06:41:00Z</dcterms:modified>
  <cp:revision>3</cp:revision>
  <dc:subject/>
  <dc:title>Про здійснення заходів по спорудженню </dc:title>
</cp:coreProperties>
</file>