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5884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1 жов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06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від                       20 жовтня  2015 року  № 942, відповідно до ст. 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Затвердити проектно-кошторисну документацію на капітальний ремонт фасаду Білоцерківського колегіуму по бульвару 50-річчя Перемоги,149 в м.Біла Церква Київської області (стадія проектування – робочий проект) загальною сумою 524,224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Проектна організація  ПМП «РЕЛАКС», експерт-кошторисник  О.М. Євчук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68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2. Затвердити проектно-кошторисну документацію на капітальний ремонт будівлі </w:t>
      </w:r>
    </w:p>
    <w:p>
      <w:pPr>
        <w:pStyle w:val="Normal"/>
        <w:widowControl w:val="false"/>
        <w:autoSpaceDE w:val="false"/>
        <w:spacing w:lineRule="auto" w:line="240" w:before="0" w:after="0"/>
        <w:ind w:left="-1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шкільного навчального закладу (ясла-садок) комбінованого типу № 3 "Веселка" Білоцерків- ської міської ради Київської області по провулку 1-му Чапаєвському, 11а в м. Біла Церква Київської області із заміною вікон на енергозберігаючі (стадія проектування – робочий проект) загальною сумою 202,576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Проектна організація  ПМП «РЕЛАКС», експерт-кошторисник  О.М. Євчук. </w:t>
      </w:r>
    </w:p>
    <w:p>
      <w:pPr>
        <w:pStyle w:val="Normal"/>
        <w:widowControl w:val="false"/>
        <w:autoSpaceDE w:val="false"/>
        <w:spacing w:lineRule="auto" w:line="240" w:before="0" w:after="0"/>
        <w:ind w:left="-12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3. Затвердити проектно-кошторисну документацію на капітальний ремонт будівлі  дошкільного навчального закладу (ясла-садок) комбінованого типу № 14 "Оксанка" Білоцерків - ської міської ради Київської області по вул. </w:t>
      </w:r>
      <w:r>
        <w:rPr>
          <w:rFonts w:cs="Times New Roman" w:ascii="Times New Roman" w:hAnsi="Times New Roman"/>
          <w:sz w:val="24"/>
          <w:szCs w:val="24"/>
        </w:rPr>
        <w:t>Примакова,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6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. Біла Церква Киї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бласті із заміною вікон</w:t>
      </w:r>
      <w:r>
        <w:rPr>
          <w:rFonts w:cs="Times New Roman" w:ascii="Times New Roman" w:hAnsi="Times New Roman"/>
          <w:sz w:val="24"/>
          <w:szCs w:val="24"/>
        </w:rPr>
        <w:t xml:space="preserve"> на енергозберігаюч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стадія проектування – робочий проект) загальною сумою 202,417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 ПМП «РЕЛАКС», експерт-кошторисник  О.М. Євчу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Затвердити проектно-кошторисну документацію на капітальний</w:t>
      </w:r>
      <w:r>
        <w:rPr>
          <w:rFonts w:cs="Times New Roman" w:ascii="Times New Roman" w:hAnsi="Times New Roman"/>
          <w:sz w:val="24"/>
          <w:szCs w:val="24"/>
        </w:rPr>
        <w:t xml:space="preserve"> ремо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удівлі дошкільного навчального</w:t>
      </w:r>
      <w:r>
        <w:rPr>
          <w:rFonts w:cs="Times New Roman" w:ascii="Times New Roman" w:hAnsi="Times New Roman"/>
          <w:sz w:val="24"/>
          <w:szCs w:val="24"/>
        </w:rPr>
        <w:t xml:space="preserve"> закла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ясла-садок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бінованого</w:t>
      </w:r>
      <w:r>
        <w:rPr>
          <w:rFonts w:cs="Times New Roman" w:ascii="Times New Roman" w:hAnsi="Times New Roman"/>
          <w:sz w:val="24"/>
          <w:szCs w:val="24"/>
        </w:rPr>
        <w:t xml:space="preserve"> типу № 15 "Теремок" Білоцерківської міської ради Київської області по вул. Тімірязєва,20 в м. Біла Церква Київської області із заміною вікон на енергозберігаюч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стадія проектування – робочий проект) загальною сумою 49,698 тис. гр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 ПМП «РЕЛАКС», експерт-кошторисник  О.М. Євчук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2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. Затвердити проектно-кошторисну документацію на капітальний ремонт будівлі дошкільного навчального закладу (ясла-садок) комбінованого типу № 19 "Кобзарик" Білоцерківської міської ради Київської області по вул. Зелена, 27а в м. Біла Церква Київської області із заміною вікон на енергозберігаючі (стадія проектування – робочий проект) загальною сумою 100,945 тис. гр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  <w:tab w:val="left" w:pos="84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6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Проектна організація  ПМП «РЕЛАКС», експерт-кошторисник  О.М. Євчук.</w:t>
      </w:r>
    </w:p>
    <w:p>
      <w:pPr>
        <w:pStyle w:val="Normal"/>
        <w:widowControl w:val="false"/>
        <w:autoSpaceDE w:val="false"/>
        <w:spacing w:lineRule="auto" w:line="240" w:before="0" w:after="0"/>
        <w:ind w:left="-1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 Затвердити проектно-кошторисну документацію на капітальний ремонт дитячого інфекційного відділення територіально медичного об</w:t>
      </w:r>
      <w:r>
        <w:rPr>
          <w:lang w:val="uk-UA"/>
        </w:rPr>
        <w:t>'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єднання (в т.ч. заміна вікон на металопластикові) м. Біла Церква вул.Карбишева,12 (стадія проектування – робочий проект) загальною сумою 629,970 тис. гр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  <w:tab w:val="left" w:pos="84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 МПП «АГАЧ», експерт-кошторисник  С.В. Кузьменко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-1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7. Затвердити проектно-кошторисну документацію на капітальний ремонт вікон та санвузлів Білоцерківської спеціалізованої школи І-ІІІ ступенів № 9 з поглибленим вивченням іноземних мов по вул. Водопійна,22 в м. Біла Церква Київської області (стадія проектування – робочий проект) загальною сумою 444,877 тис. гр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  <w:tab w:val="left" w:pos="84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 ТОВ «Нафтогазпостач»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ind w:left="-36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8. Затвердити проектно-кошторисну документацію на капітальний ремонт вікон та дверей в дошкільному навчальному закладі (центр розвитку дитини) № 12 «Джерельце» по                                      вул. Некрасова,137 в м. Біла Церква Київської області  (стадія проектування – робочий проект) загальною сумою 93,398 тис. гр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  <w:tab w:val="left" w:pos="8400" w:leader="none"/>
        </w:tabs>
        <w:autoSpaceDE w:val="false"/>
        <w:spacing w:lineRule="auto" w:line="240" w:before="0" w:after="0"/>
        <w:ind w:left="-36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Характеристика будівництва – капітальний ремонт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-360" w:hanging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Проектна організація  ТОВ «Нафтогазпостач»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ind w:left="-36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9. Затвердити проектно-кошторисну документацію на капітальний ремонт даху дошкільного навчального закладу № 25 по вул.Першотравнева,56-а в м.Біла Церква Київської області  (стадія проектування – робочий проект) загальною сумою 249,191 тис. гр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  <w:tab w:val="left" w:pos="8400" w:leader="none"/>
        </w:tabs>
        <w:autoSpaceDE w:val="false"/>
        <w:spacing w:lineRule="auto" w:line="240" w:before="0" w:after="0"/>
        <w:ind w:left="-36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Характеристика будівництва – капітальний ремонт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-36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Проектна організація  мале приватне підприємство «АГАЧ», експерт-кошторисник             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ind w:left="-36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0.  Затвердити проектно-кошторисну документацію на капітальний ремонт по заміні вікон  дошкільного навчального закладу № 30 по вул. Леваневського,67 в м. Біла Церква Київської області  (стадія проектування – робочий проект) загальною сумою 199,999  тис. гр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  <w:tab w:val="left" w:pos="84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будівництва – капітальний ремонт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-36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Проектна організація  мале приватне підприємство «АГАЧ», експерт-кошторисник             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ind w:left="-360" w:hanging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1. Затвердити проектно-кошторисну документацію на капітальний ремонт приміщень комунального закладу Білоцерківської міської ради дитячо-юнацької спортивної школи «Олімп» за адресою: вул. Сломчинського,15 в м.Біла Церква Київської області (стадія проектування – робочий проект) загальною сумою 273, 081 тис. гр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  <w:tab w:val="left" w:pos="84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будівництва – капітальний ремонт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-360" w:hanging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Проектна організація  товариство з обмеженою відповідальністю «Продтовари-Т»,</w:t>
      </w:r>
    </w:p>
    <w:p>
      <w:pPr>
        <w:pStyle w:val="Normal"/>
        <w:widowControl w:val="false"/>
        <w:autoSpaceDE w:val="false"/>
        <w:spacing w:lineRule="auto" w:line="240" w:before="0" w:after="0"/>
        <w:ind w:left="-36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експерт-кошторисник Н.О. Левицька.</w:t>
      </w:r>
    </w:p>
    <w:p>
      <w:pPr>
        <w:pStyle w:val="Normal"/>
        <w:widowControl w:val="false"/>
        <w:autoSpaceDE w:val="false"/>
        <w:spacing w:lineRule="auto" w:line="240" w:before="0" w:after="0"/>
        <w:ind w:left="-36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12 Контроль за виконанням даного рішення покласти на заступника міського голови    Антонюка М.А.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autoSpaceDE w:val="false"/>
        <w:spacing w:lineRule="auto" w:line="240" w:before="0" w:after="0"/>
        <w:ind w:left="567" w:hanging="6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autoSpaceDE w:val="false"/>
        <w:spacing w:lineRule="auto" w:line="240" w:before="0" w:after="0"/>
        <w:ind w:left="-120" w:hanging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</w:t>
        <w:tab/>
        <w:tab/>
        <w:tab/>
        <w:tab/>
        <w:t xml:space="preserve">             В.П.Савчук 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36:00Z</dcterms:created>
  <dc:creator>Наташа</dc:creator>
  <dc:description/>
  <cp:keywords/>
  <dc:language>en-US</dc:language>
  <cp:lastModifiedBy>Lubov</cp:lastModifiedBy>
  <cp:lastPrinted>2015-10-21T15:13:00Z</cp:lastPrinted>
  <dcterms:modified xsi:type="dcterms:W3CDTF">2015-10-23T06:42:00Z</dcterms:modified>
  <cp:revision>3</cp:revision>
  <dc:subject/>
  <dc:title>Про затвердження проектно-кошторисної</dc:title>
</cp:coreProperties>
</file>