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286757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жовтня  2015 року                    </w:t>
      </w:r>
      <w:r>
        <w:rPr>
          <w:color w:val="000000"/>
          <w:lang w:val="uk-UA"/>
        </w:rPr>
        <w:t xml:space="preserve">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40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додатку до рішення виконавчого комі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ої ради від 01 жовтня 2015 року № 363 «Про затверд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еліку об’єктів і заходів, що фінансуються у 2015 році за рахуно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убвенції з державного бюджету місцевим бюджетам на здійсн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ходів щодо соціально-економічного розвитку окремих територій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міського фінансового управління Білоцерківської міської ради від 27 жовтня  2015 року № 259, відповідно до Закону України «Про внесення змін до Закону України «Про Державний бюджет України на 2015 рік» № 704-VIII від              17 вересня 2015 року, Закону України «Про місцеве самоврядування в Україні», постанови Кабінету Міністрів України № 106 від 06 лютого 2012 року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   Внести зміни до додатку до рішення виконавчого комітету міської ради від        01 жовтня 2015 року № 363 «Про затвердження  переліку об’єктів і заходів, що фінансуються у 2015 році за рахунок  субвенції з державного бюджету місцевим бюджетам на здійснення заходів щодо соціально-економічного розвитку окремих територій»,  виклавши його у новій редакції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Контроль за виконанням цього рішення покласти на заступників міського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29:00Z</dcterms:created>
  <dc:creator>Наташа</dc:creator>
  <dc:description/>
  <cp:keywords/>
  <dc:language>en-US</dc:language>
  <cp:lastModifiedBy>Lubov</cp:lastModifiedBy>
  <cp:lastPrinted>2015-11-09T16:00:00Z</cp:lastPrinted>
  <dcterms:modified xsi:type="dcterms:W3CDTF">2015-11-11T07:29:00Z</dcterms:modified>
  <cp:revision>2</cp:revision>
  <dc:subject/>
  <dc:title>№ 309 нове</dc:title>
</cp:coreProperties>
</file>