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32471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6 листопада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1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09 листопада  2015 року  № 1022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Затвердити проектно-кошторисну документацію на капітальний ремонт системи опалення та каналізації загальноосвітньої школи І-ІІІ ступенів № 20 управління освіти і науки Білоцерківської міської ради по вул. Некрасова,121 в Біла Церква Київської області (стадія проектування – робочий проект) загальною сумою  249,307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tabs>
          <w:tab w:val="clear" w:pos="708"/>
          <w:tab w:val="center" w:pos="5198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ектна організація  МПП «АГАЧ». </w:t>
        <w:tab/>
      </w:r>
    </w:p>
    <w:p>
      <w:pPr>
        <w:pStyle w:val="Normal"/>
        <w:widowControl w:val="false"/>
        <w:tabs>
          <w:tab w:val="clear" w:pos="708"/>
          <w:tab w:val="center" w:pos="5198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1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2.Затвердити проектно-кошторисну документацію на капітальний ремонт по заміні вікон в дошкільному навчальному закладі (ясла-садок) комбінованого типу № 31 «Незабудка» Білоцерківської міської ради Київської області по вул. Молодіжна,10 м.Біла Церква (стадія проектування – робочий проект) загальною сумою 186,506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ТОВ «Продтовари-Т», експерт-кошторисник  Л.І Копитко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Затвердити проектно-кошторисну документацію на капітальний ремонт по заміні вікон в дошкільному навчальному закладі (ясла-садок) комбінованого типу №32 «Перлинка» Білоцерківської міської ради Київської області по вул. Митрофанова, 10 м. Біла Церква  (стадія проектування – робочий проект) загальною сумою 203,119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 ТОВ «Продтовари-Т» , експерт-кошторисник  Л.І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Затвердити проектно-кошторисну документацію на капітальний ремонт покрівлі та                    заміна вікон в дошкільному навчальному закладі (ясла-садок) комбінованого типу №33 «Калинка» Білоцерківської міської ради Київської області по вул. </w:t>
      </w:r>
      <w:r>
        <w:rPr>
          <w:rFonts w:cs="Times New Roman" w:ascii="Times New Roman" w:hAnsi="Times New Roman"/>
          <w:sz w:val="24"/>
          <w:szCs w:val="24"/>
        </w:rPr>
        <w:t xml:space="preserve">Східна, 22а м. Біл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тадія проектування – робочий проект) загальною сумою 269,396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Характеристика будівництва – капітальний ремонт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ТОВ «Продтовари-Т» , експерт-кошторисник  Л.І Копитк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 Затвердити проектно-кошторисну документацію на капітальний ремонт по                    заміні вікон в дошкільному навчальному закладі (ясла-садок) комбінованого типу № 26 «Струмочок» Білоцерківської міської ради Київської області по вул. Пушкінсь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9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тадія проектування – робочий проект) загальною сумою 92,977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Характеристика будівництва – капітальний ремонт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ТОВ «Продтовари-Т» , експерт-кошторисник  Л.І Копитк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6. Затвердити проектно-кошторисну документацію на к</w:t>
      </w:r>
      <w:r>
        <w:rPr>
          <w:rFonts w:cs="Times New Roman" w:ascii="Times New Roman" w:hAnsi="Times New Roman"/>
          <w:sz w:val="24"/>
          <w:szCs w:val="24"/>
        </w:rPr>
        <w:t>апітальний ремонт системи опале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шкільний навчальний заклад (ясла-садок) комбінованого типу № 7 «Орлятко» Білоцерківської міської ради Київської області за адресою: бульвар  1 Травня,14  м. Біла Церква. Управління освіти і науки Білоцерківської міської ради  (стадія проектування – робочий проект) загальною сумою 185,551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Характеристика будівництва – капітальний ремонт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ТОВ Науково-виробнича фірма «Дельта-Проект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7. Затвердити проектно-кошторисну документацію на к</w:t>
      </w:r>
      <w:r>
        <w:rPr>
          <w:rFonts w:cs="Times New Roman" w:ascii="Times New Roman" w:hAnsi="Times New Roman"/>
          <w:sz w:val="24"/>
          <w:szCs w:val="24"/>
        </w:rPr>
        <w:t>апітальний ремонт системи опалення. Дошкільний навчальний заклад (ясла-садок) комбінованого типу № 24 «Світанок» Білоцерківської міської ради Київської області за адресою: вул.Некрасова,36 м. Біла Церква. Управління освіти і науки 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стадія проектування – робочий проект) загальною сумою 229,236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Характеристика будівництва – капітальний ремонт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ТОВ Науково-виробнича фірма «Дельта-Проект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8. Затвердити проектно-кошторисну документацію на к</w:t>
      </w:r>
      <w:r>
        <w:rPr>
          <w:rFonts w:cs="Times New Roman" w:ascii="Times New Roman" w:hAnsi="Times New Roman"/>
          <w:sz w:val="24"/>
          <w:szCs w:val="24"/>
        </w:rPr>
        <w:t xml:space="preserve">апітальний ремонт системи опалення. Дошкільний навчальний заклад (ясла-садок) комбінованого типу № 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Ясочка</w:t>
      </w:r>
      <w:r>
        <w:rPr>
          <w:rFonts w:cs="Times New Roman" w:ascii="Times New Roman" w:hAnsi="Times New Roman"/>
          <w:sz w:val="24"/>
          <w:szCs w:val="24"/>
        </w:rPr>
        <w:t xml:space="preserve">» Білоцерківської міської ради Київської області за адресою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Ярослава Мудрого, 68 м. Біла Церква. Управління освіти і науки Білоцерківської міської ради  (стадія проектування – робочий проект) загальною сумою 223,079 тис. гр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Характеристика будівництва – капітальний ремонт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на організація  ТОВ Науково-виробнича фірма «Дельта-Проект» 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9. Контроль за виконанням цього рішення покласти на заступника міського голови     згідно розподілу обов’язків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</w:t>
        <w:tab/>
        <w:tab/>
        <w:tab/>
        <w:tab/>
        <w:t xml:space="preserve">  В.П.Савчу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23:00Z</dcterms:created>
  <dc:creator>Наташа</dc:creator>
  <dc:description/>
  <cp:keywords/>
  <dc:language>en-US</dc:language>
  <cp:lastModifiedBy>Lubov</cp:lastModifiedBy>
  <dcterms:modified xsi:type="dcterms:W3CDTF">2015-11-20T09:24:00Z</dcterms:modified>
  <cp:revision>3</cp:revision>
  <dc:subject/>
  <dc:title>Про затвердження проектно-кошторисної</dc:title>
</cp:coreProperties>
</file>