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блиця 10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ділу 3.9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 Е Р Е Ж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ошкільних навчальних закладів міста</w:t>
      </w:r>
      <w:r>
        <w:rPr>
          <w:b/>
          <w:lang w:val="uk-UA"/>
        </w:rPr>
        <w:t xml:space="preserve">   станом на  01.09.2015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082"/>
        <w:gridCol w:w="901"/>
        <w:gridCol w:w="1092"/>
        <w:gridCol w:w="1613"/>
        <w:gridCol w:w="1567"/>
        <w:gridCol w:w="1567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ДНЗ управління освіти і науки (комунальна власність)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ДН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их місц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их дітей всь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их дітей дошкільного вік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валість роботи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Весня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 «Берегиня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«Весел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  <w:lang w:val="uk-UA"/>
              </w:rPr>
              <w:t>6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4 «Снігуронька»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5  «Сонечко»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«Зіронь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«Орлятк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«Золотий півн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8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«Тополин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 «Риб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 «Золотий ключ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 «Джерельце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  <w:lang w:val="uk-UA"/>
              </w:rPr>
              <w:t>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 «Пілот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3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 «Окса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  <w:lang w:val="uk-UA"/>
              </w:rPr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 «Терем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  <w:lang w:val="uk-UA"/>
              </w:rPr>
              <w:t>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 «Проліс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3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 «Усмі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 «Яс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 «Кобзари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  <w:lang w:val="uk-UA"/>
              </w:rPr>
              <w:t>3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 «Беріз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 «Малятко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  <w:lang w:val="uk-UA"/>
              </w:rPr>
              <w:t>7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 «Ластів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>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 «Дзвіноч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год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 «Світан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7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 «Оле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 «Струмоч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5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 «Червона шап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 «Горобинонька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  <w:lang w:val="uk-UA"/>
              </w:rPr>
              <w:t>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 «Барвінок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8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 «Росиноч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>4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 «Незабуд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>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2 «Перли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>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 «Калин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>4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 «Чебура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9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5 «Вербичень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6 «Ромашка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0,5 год.</w:t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713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szCs w:val="24"/>
                <w:lang w:val="en-US" w:eastAsia="en-US"/>
              </w:rPr>
              <w:t>8839</w:t>
            </w:r>
            <w:r/>
            <w:r>
              <w:rPr>
                <w:sz w:val="24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7</w:t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uk-UA"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uk-UA" w:eastAsia="zh-CN"/>
              </w:rPr>
            </w:pPr>
            <w:r>
              <w:rPr>
                <w:rFonts w:eastAsia="SimSun;宋体"/>
                <w:b/>
                <w:sz w:val="24"/>
                <w:szCs w:val="24"/>
                <w:lang w:val="uk-UA"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15:00Z</dcterms:created>
  <dc:creator>1111</dc:creator>
  <dc:description/>
  <cp:keywords/>
  <dc:language>en-US</dc:language>
  <cp:lastModifiedBy>Customer</cp:lastModifiedBy>
  <cp:lastPrinted>2014-09-04T14:31:00Z</cp:lastPrinted>
  <dcterms:modified xsi:type="dcterms:W3CDTF">2015-12-10T13:44:00Z</dcterms:modified>
  <cp:revision>3</cp:revision>
  <dc:subject/>
  <dc:title>М Е Р Е Ж А</dc:title>
</cp:coreProperties>
</file>