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right"/>
        <w:rPr>
          <w:b/>
          <w:b/>
          <w:lang w:val="uk-UA"/>
        </w:rPr>
      </w:pPr>
      <w:r>
        <w:rPr>
          <w:b/>
          <w:lang w:val="uk-UA"/>
        </w:rPr>
        <w:t>Таблиця 16</w:t>
      </w:r>
    </w:p>
    <w:p>
      <w:pPr>
        <w:pStyle w:val="Normal"/>
        <w:ind w:left="3960" w:hanging="0"/>
        <w:jc w:val="right"/>
        <w:rPr/>
      </w:pPr>
      <w:r>
        <w:rPr>
          <w:lang w:val="uk-UA"/>
        </w:rPr>
        <w:t>до Програми соціально-економічного та культурного розвитку міста Біла Церква на 2016 рік</w:t>
      </w:r>
    </w:p>
    <w:p>
      <w:pPr>
        <w:pStyle w:val="Normal"/>
        <w:ind w:left="-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міських цільових програм, фінансування яких у 2016 році здійснюватиметься за рахунок коштів міського бюджету та інших джерел фінансування</w:t>
      </w:r>
    </w:p>
    <w:tbl>
      <w:tblPr>
        <w:tblW w:w="100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8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цільово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еаліз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шення, яким затверджена програ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b/>
                <w:i/>
                <w:sz w:val="36"/>
                <w:szCs w:val="36"/>
                <w:lang w:val="uk-UA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правління економі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/>
              <w:t>Програма розвитку малого та середнього підприємництва в м. Біла Церква на 2015-2016 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– 2016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Рішення міської ради від 23 грудня 2014 року № 1369-68-</w:t>
            </w:r>
            <w:r>
              <w:rPr/>
              <w:t>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Програма зайнятості населення м. Біла Церква на 2013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 2017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4.2013 р. №962-41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діл охорони навколишнього природного сере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lang w:val="uk-UA"/>
              </w:rPr>
              <w:t>Комплексна програма охорони довкілля в місті Біла Церква на період 2012-2016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lang w:val="uk-UA"/>
              </w:rPr>
              <w:t>2012-2016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0 серпня 2015 року № 1546-78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«Про продовження терміну дії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>»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діл культури і туриз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lang w:val="uk-UA"/>
              </w:rPr>
              <w:t>Програма розвитку культури і туризму м. Біла Церква на 2013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 2017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lang w:val="uk-UA"/>
              </w:rPr>
              <w:t>Рішення міської ради від 21 листопада 2012 р.  № 788-31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правління з питань надзвичайних ситуацій та цивільного захисту населення</w:t>
            </w:r>
          </w:p>
        </w:tc>
      </w:tr>
      <w:tr>
        <w:trPr>
          <w:trHeight w:val="2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грама захисту населення і територій від н</w:t>
            </w:r>
            <w:bookmarkStart w:id="0" w:name="_GoBack"/>
            <w:bookmarkEnd w:id="0"/>
            <w:r>
              <w:rPr>
                <w:szCs w:val="28"/>
                <w:lang w:val="uk-UA"/>
              </w:rPr>
              <w:t>адзвичайних ситуацій техногенного та природного характеру, забезпечення пожежної безпе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14-2017 роки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 – 2017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міської ради від 07.11.2014р.  № 1308 – 65 - 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діл кадрової роботи з питань служби в органах місцевого самоврядування і нагород Б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відзначення державних та професійних свят, ювілейних дат, заохочення за заслуги перед містом, здійснення представницьких та інших заходів на 2015-2016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– 2016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3 грудня 2014 року № 1363-68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Юридичний відді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щодо залучення міською радою юридичних осіб приватного права до надання безоплатної первинної правової допомоги в м. Біла Церква на 2015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– 2018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3 грудня 2014 року №1371-68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рама правової освіти населення міста </w:t>
            </w:r>
            <w:r>
              <w:rPr>
                <w:lang w:val="uk-UA"/>
              </w:rPr>
              <w:t>Б</w:t>
            </w:r>
            <w:r>
              <w:rPr/>
              <w:t xml:space="preserve">іла Церква на 2015 – 2018 </w:t>
            </w:r>
            <w:r>
              <w:rPr>
                <w:lang w:val="uk-UA"/>
              </w:rPr>
              <w:t>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– 2018 р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31 березня 2015 року №1438-73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правління охорони здоров’</w:t>
            </w:r>
            <w:r>
              <w:rPr>
                <w:b/>
                <w:i/>
                <w:lang w:val="en-US"/>
              </w:rPr>
              <w:t>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оцерківська міська цільова соціальна програма протидії захворюванню на туберкульоз на 2013-2016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3 - 2016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1 листопада 2012 року №783-31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оцерківська міська програма запобігання та лікування серцево-судинних і судинно-мозкових захворювань на 2013-2016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-2016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1 листопада 2012 року №784-31-VI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Білоцерківська міська цільова програма з надання медико-психологічної допомоги демобілізованим військовослужбовцям, які брали участь в антитерористичній операції та їх сім’ям на 2015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-2017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30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6 травня 2015 року №1470-75-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лужба у справах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на комплексна </w:t>
            </w:r>
            <w:r>
              <w:rPr>
                <w:lang w:val="uk-UA"/>
              </w:rPr>
              <w:t>п</w:t>
            </w:r>
            <w:r>
              <w:rPr/>
              <w:t>рограма</w:t>
            </w:r>
          </w:p>
          <w:p>
            <w:pPr>
              <w:pStyle w:val="Normal"/>
              <w:jc w:val="center"/>
              <w:rPr/>
            </w:pPr>
            <w:r>
              <w:rPr/>
              <w:t>підтримки сім'ї та забезпечення прав діте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Назустріч дітям”</w:t>
            </w:r>
          </w:p>
          <w:p>
            <w:pPr>
              <w:pStyle w:val="Normal"/>
              <w:jc w:val="center"/>
              <w:rPr/>
            </w:pPr>
            <w:r>
              <w:rPr/>
              <w:t>до 2017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7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Київської  обласної  ради</w:t>
            </w:r>
          </w:p>
          <w:p>
            <w:pPr>
              <w:pStyle w:val="Normal"/>
              <w:jc w:val="center"/>
              <w:rPr/>
            </w:pPr>
            <w:r>
              <w:rPr/>
              <w:t>від 28</w:t>
            </w:r>
            <w:r>
              <w:rPr>
                <w:lang w:val="uk-UA"/>
              </w:rPr>
              <w:t xml:space="preserve"> листопада </w:t>
            </w:r>
            <w:r>
              <w:rPr/>
              <w:t xml:space="preserve">2013  </w:t>
            </w:r>
            <w:r>
              <w:rPr>
                <w:lang w:val="uk-UA"/>
              </w:rPr>
              <w:t xml:space="preserve">року </w:t>
            </w:r>
            <w:r>
              <w:rPr/>
              <w:t>№ 725-35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ька комплексна програма подолання дитячої бездоглядності, профілактики негативних явищ у дитячому середовищі, підтримки сімей з дітьми й розвитку соціальних послуг для сім’ї, дітей та молоді «Назустріч дітям» на 2009 – 2017 роки» в новій реда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7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шення міської ради від 23 травня 2013 року                                                                              №  992-42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правління освіти і науки Б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мплексна програма подо</w:t>
              <w:softHyphen/>
              <w:t>лання дитячої бездогляд</w:t>
              <w:softHyphen/>
              <w:t>но</w:t>
              <w:softHyphen/>
              <w:t>сті, підтримки сімей з діть</w:t>
              <w:softHyphen/>
              <w:t>ми й розвитку соціальних по</w:t>
              <w:softHyphen/>
              <w:t>слуг для сім’ї, дітей та мо</w:t>
              <w:softHyphen/>
              <w:t xml:space="preserve">лоді «Назустріч </w:t>
            </w:r>
            <w:r>
              <w:rPr/>
              <w:t>дітям</w:t>
            </w:r>
            <w:r>
              <w:rPr>
                <w:lang w:val="uk-UA"/>
              </w:rPr>
              <w:t>»</w:t>
            </w:r>
            <w:r>
              <w:rPr/>
              <w:t xml:space="preserve"> на 2009-2017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7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3 травня   2013 року                                                                              №  992-42-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а фінансової підтримки ветеранських організацій та громадських організацій соціального спрямування міста Біла Церква на 2013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>
                <w:lang w:val="uk-UA"/>
              </w:rPr>
              <w:t xml:space="preserve"> </w:t>
            </w: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2018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 20 серпня 2015 року №  1545-78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а соціального захисту інвалідів на 2012-2016 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шення міської ради від 24 листопада  2011 року № 388-14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правління містобудування та архіте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створення та впровадження містобудівного кадастру міста Біла Цер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>
                <w:lang w:val="uk-UA"/>
              </w:rPr>
              <w:t xml:space="preserve"> </w:t>
            </w:r>
            <w:r>
              <w:rPr/>
              <w:t>- 2017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2 серпня 2013 № 1033-45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розробки містобудівної документації для використання територіальною громадою міста Біла Церква на період 2015-2019 р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- 2019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ішення міської ради від 31 березня 2015 року №1444-73- 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діл з питань землекорист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використання та охорони земель у місті біла Церква на період 2013-2016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 2016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3 травня 2013 року №969-42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діл капітального будівниц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розвитку велосипедної інфраструктури та популяризації велосипедного руху в м. Біла Церква на 2015-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- 202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шення міської ради від 31.03.2015р. № 1433-73-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правління житлово-комунального господ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"Розвиток та реконструкція  систем водопостачання та водовідведення  на 2006-2020 роки м. Біла Цер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6 - 202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міської ради від 02.06.2006 року № 5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Питна вода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</w:t>
            </w:r>
            <w:r>
              <w:rPr>
                <w:lang w:val="uk-UA"/>
              </w:rPr>
              <w:t>а</w:t>
            </w:r>
            <w:r>
              <w:rPr/>
              <w:t xml:space="preserve"> забезпечення населення м. Біла Церква якісною питною  водою в достатній кількості на 2012 – 2020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 - 2020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міської ради від    12 квіт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у</w:t>
            </w:r>
          </w:p>
          <w:p>
            <w:pPr>
              <w:pStyle w:val="Style15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7-24-V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поводження з ТПВ в м. Біла Церква на період 2009-2014 роки та на розрахунковий термін до 2019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9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міської ради від16.03.2009 року № 1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підвищення рівня безпеки дорожнього руху в місті Біла Церква на період до 2016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4 - 2016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міської ради від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 xml:space="preserve">7 </w:t>
            </w:r>
            <w:r>
              <w:rPr>
                <w:lang w:val="uk-UA"/>
              </w:rPr>
              <w:t>квітня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4 </w:t>
            </w:r>
            <w:r>
              <w:rPr/>
              <w:t>р</w:t>
            </w:r>
            <w:r>
              <w:rPr>
                <w:lang w:val="uk-UA"/>
              </w:rPr>
              <w:t>оку</w:t>
            </w:r>
          </w:p>
          <w:p>
            <w:pPr>
              <w:pStyle w:val="Style15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11-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діл обліку та розподілу жит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забезпечення жителів міста Біла Церква муніципальним житлом на 2013-2018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– 2018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міської ради від 28 лютого 2013 року № 913-39-VI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діл з питань фізичної культури та спорту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right="10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грама розвитку фізичної культури та спорту в м. Біла Церква на 2012-2016 роки </w:t>
            </w:r>
            <w:r>
              <w:rPr/>
              <w:t>“</w:t>
            </w:r>
            <w:r>
              <w:rPr>
                <w:lang w:val="uk-UA"/>
              </w:rPr>
              <w:t>Сьогодні зі спортом – завтра з майбутнім</w:t>
            </w:r>
            <w:r>
              <w:rPr/>
              <w:t>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-2016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ішення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ід 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листопа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1 року                                                                                     № 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222"/>
      <w:jc w:val="center"/>
      <w:outlineLvl w:val="1"/>
    </w:pPr>
    <w:rPr>
      <w:sz w:val="20"/>
      <w:szCs w:val="20"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Courier New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56:00Z</dcterms:created>
  <dc:creator>Олександр Даниленко</dc:creator>
  <dc:description/>
  <cp:keywords/>
  <dc:language>en-US</dc:language>
  <cp:lastModifiedBy>COMP</cp:lastModifiedBy>
  <cp:lastPrinted>2015-11-27T12:48:00Z</cp:lastPrinted>
  <dcterms:modified xsi:type="dcterms:W3CDTF">2015-12-10T14:02:00Z</dcterms:modified>
  <cp:revision>5</cp:revision>
  <dc:subject/>
  <dc:title>Діючі цільові програми</dc:title>
</cp:coreProperties>
</file>