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я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13765</wp:posOffset>
                </wp:positionV>
                <wp:extent cx="5554980" cy="778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78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6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5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7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службою зайнятості всь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ому числі: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працевлаштовані  на нові робочі місця з компенсацією єдиного внеску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ача ваучерів, особам старше 45 років 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ельність незайнятих громадян, які  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йнятості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з них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- мають статус безробітного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.ч.- особи, які мають право на одержання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безробіття станом на кінець року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івень працевлаштування (%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а коштів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иплачена безробітним (млн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12.65pt;mso-wrap-distance-left:0pt;mso-wrap-distance-right:9pt;mso-wrap-distance-top:0pt;mso-wrap-distance-bottom:0pt;margin-top:7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4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5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7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1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службою зайнятості всь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ому числі: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ацевлаштовані  на нові робочі місця з компенсацією єдиного внеску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3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ача ваучерів, особам старше 45 років 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исельність незайнятих громадян, які  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йнятості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0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з них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- мають статус безробітного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0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.ч.- особи, які мають право на одержання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безробіття станом на кінець року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івень працевлаштування (%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4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а коштів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иплачена безробітним (млн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,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до розділу 3.8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ЛАНС  РИНКУ   ПРАЦІ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6:00Z</dcterms:created>
  <dc:creator>Ніна Сергіївна</dc:creator>
  <dc:description/>
  <cp:keywords/>
  <dc:language>en-US</dc:language>
  <cp:lastModifiedBy>COMP</cp:lastModifiedBy>
  <dcterms:modified xsi:type="dcterms:W3CDTF">2015-12-10T15:20:00Z</dcterms:modified>
  <cp:revision>5</cp:revision>
  <dc:subject/>
  <dc:title>Таблиця 3           </dc:title>
</cp:coreProperties>
</file>