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right="98" w:hanging="0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Таблиця 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ділу 3.9.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-1080" w:right="-1617" w:hanging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МЕРЕЖА ЗАКЛАДІВ ОХОРОНИ ЗДОРОВ'Я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620"/>
        <w:gridCol w:w="16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медичного закладу та його адрес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орядкув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ужність (ліжок/відвідувань за зміну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01.01.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01.01.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року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лікарня № 1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Я.Мудрого, 49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bthospital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gnus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iev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.5-19-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/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/66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лікарня № 2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Семашко,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bsclinic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2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51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960</w:t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ий пологовий будино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Семашко,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bcroddom@gmail.c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30-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/</w:t>
            </w:r>
            <w:r>
              <w:rPr>
                <w:sz w:val="22"/>
                <w:szCs w:val="22"/>
                <w:lang w:val="uk-UA"/>
              </w:rPr>
              <w:t>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/</w:t>
            </w:r>
            <w:r>
              <w:rPr>
                <w:sz w:val="22"/>
                <w:szCs w:val="22"/>
                <w:lang w:val="uk-UA"/>
              </w:rPr>
              <w:t>30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е медичне об’єднання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арбишева,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tmo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z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02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</w:t>
            </w:r>
            <w:r>
              <w:rPr>
                <w:sz w:val="22"/>
                <w:szCs w:val="22"/>
              </w:rPr>
              <w:t>/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</w:t>
            </w:r>
            <w:r>
              <w:rPr>
                <w:sz w:val="22"/>
                <w:szCs w:val="22"/>
              </w:rPr>
              <w:t>0/1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дитяча поліклінік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а, 6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poliklinik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u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c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5-16-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е психонаркологічне територіальне медичне об’єдн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лавіна, 4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pntmo@mail.r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5-32-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</w:t>
            </w:r>
            <w:r>
              <w:rPr>
                <w:sz w:val="22"/>
                <w:szCs w:val="22"/>
                <w:lang w:val="uk-UA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/</w:t>
            </w:r>
            <w:r>
              <w:rPr>
                <w:sz w:val="22"/>
                <w:szCs w:val="22"/>
                <w:lang w:val="uk-UA"/>
              </w:rPr>
              <w:t>27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а стоматологічна поліклінік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ічневий прорив,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bc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s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et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4-75-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е підприємство Білоцерківської міської ради «Білоцерківська міська госпрозрахункова стоматологічна поліклініка»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р 50 р. Перемоги, 15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bcmsgp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31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ий заклад  Білоцерківської міської ради «Міський Центр первинної медико-санітарної допомоги №1», вул. Щорса, 65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poliklinik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psm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et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03-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е міське патологоанатомічне бюро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емашко,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bcpab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45-63) 6-94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ий заклад Білоцерківської міської ради міська госпрозрахункова поліклініка профоглядів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еатральна,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mgpp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5-16-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ілоцерківський міський інформаційно-аналітичний центр медичної статистики та здоров’я «Медінстат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екрасова, 3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bcmis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8-58-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Філія комунального закладу Київської обласної ради «КОЦЕМД та МК» «БСЕМД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одопійна, 4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13">
              <w:r>
                <w:rPr>
                  <w:rStyle w:val="InternetLink"/>
                  <w:sz w:val="22"/>
                  <w:szCs w:val="22"/>
                  <w:lang w:val="en-US"/>
                </w:rPr>
                <w:t>bcshmd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45-63) 5-14-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їздів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їздів в рік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я Київського обласного лікувально – фізкультурного диспансеру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о, 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1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Київська обласна дитяча лікарня № 2”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олом-Алейхема,46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obllikarnya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elco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36-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7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Білоцерківський обласний онкологічний диспансер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Я.Мудрого, 56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bco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tat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12-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/</w:t>
            </w: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</w:t>
            </w:r>
            <w:r>
              <w:rPr>
                <w:sz w:val="22"/>
                <w:szCs w:val="22"/>
                <w:lang w:val="uk-UA"/>
              </w:rPr>
              <w:t>170</w:t>
            </w:r>
          </w:p>
        </w:tc>
      </w:tr>
      <w:tr>
        <w:trPr>
          <w:trHeight w:val="1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Білоцерківський протитуберкульозний диспансер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. Рокитнянський, 9а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  <w:lang w:val="en-US"/>
                </w:rPr>
                <w:t>mubd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gnu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ie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11-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/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/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Обласна стоматологічна поліклініка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Підвальна, 28а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  <w:lang w:val="en-US"/>
                </w:rPr>
                <w:t>os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gnu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ie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11-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Київський обласний центр крові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-р 50 р. Перемоги, 171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  <w:lang w:val="en-US"/>
                </w:rPr>
                <w:t>verbiskiy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gnu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ie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4-50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доно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0 донорі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Спеціалізований обласний будинок дитини”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Крижанівського, 6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  <w:lang w:val="en-US"/>
                </w:rPr>
                <w:t>childrenhom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</w:rPr>
              <w:t>4-55-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7" w:hanging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thospital1@magnus.kiev.ua" TargetMode="External"/><Relationship Id="rId3" Type="http://schemas.openxmlformats.org/officeDocument/2006/relationships/hyperlink" Target="mailto:bsclinica2@ukr.net" TargetMode="External"/><Relationship Id="rId4" Type="http://schemas.openxmlformats.org/officeDocument/2006/relationships/hyperlink" Target="mailto:tmo.bz@ukr.net" TargetMode="External"/><Relationship Id="rId5" Type="http://schemas.openxmlformats.org/officeDocument/2006/relationships/hyperlink" Target="mailto:poliklinika_dut_bc@ukr.net" TargetMode="External"/><Relationship Id="rId6" Type="http://schemas.openxmlformats.org/officeDocument/2006/relationships/hyperlink" Target="mailto:pntmo@mail.ru" TargetMode="External"/><Relationship Id="rId7" Type="http://schemas.openxmlformats.org/officeDocument/2006/relationships/hyperlink" Target="mailto:bc.dsp@meta.ua" TargetMode="External"/><Relationship Id="rId8" Type="http://schemas.openxmlformats.org/officeDocument/2006/relationships/hyperlink" Target="mailto:bcmsgp@ukr.net" TargetMode="External"/><Relationship Id="rId9" Type="http://schemas.openxmlformats.org/officeDocument/2006/relationships/hyperlink" Target="mailto:poliklinika_zpsm@meta.ua" TargetMode="External"/><Relationship Id="rId10" Type="http://schemas.openxmlformats.org/officeDocument/2006/relationships/hyperlink" Target="mailto:bcpab@ukr.net" TargetMode="External"/><Relationship Id="rId11" Type="http://schemas.openxmlformats.org/officeDocument/2006/relationships/hyperlink" Target="mailto:mgpp@ukr.net" TargetMode="External"/><Relationship Id="rId12" Type="http://schemas.openxmlformats.org/officeDocument/2006/relationships/hyperlink" Target="mailto:bcmis@yandex.ru" TargetMode="External"/><Relationship Id="rId13" Type="http://schemas.openxmlformats.org/officeDocument/2006/relationships/hyperlink" Target="mailto:bcshmd@ukr.net" TargetMode="External"/><Relationship Id="rId14" Type="http://schemas.openxmlformats.org/officeDocument/2006/relationships/hyperlink" Target="mailto:obllikarnya@belcom.ua" TargetMode="External"/><Relationship Id="rId15" Type="http://schemas.openxmlformats.org/officeDocument/2006/relationships/hyperlink" Target="mailto:bconko.stat@gmail.com" TargetMode="External"/><Relationship Id="rId16" Type="http://schemas.openxmlformats.org/officeDocument/2006/relationships/hyperlink" Target="mailto:mubd@magnus.kiev.ua" TargetMode="External"/><Relationship Id="rId17" Type="http://schemas.openxmlformats.org/officeDocument/2006/relationships/hyperlink" Target="mailto:osn@magnus.kiev.ua" TargetMode="External"/><Relationship Id="rId18" Type="http://schemas.openxmlformats.org/officeDocument/2006/relationships/hyperlink" Target="mailto:verbiskiy@magnus.kiev.ua" TargetMode="External"/><Relationship Id="rId19" Type="http://schemas.openxmlformats.org/officeDocument/2006/relationships/hyperlink" Target="mailto:childrenhome@mail.r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11:00Z</dcterms:created>
  <dc:creator>Ольга Яковлева</dc:creator>
  <dc:description/>
  <cp:keywords/>
  <dc:language>en-US</dc:language>
  <cp:lastModifiedBy>Customer</cp:lastModifiedBy>
  <cp:lastPrinted>2013-10-23T09:35:00Z</cp:lastPrinted>
  <dcterms:modified xsi:type="dcterms:W3CDTF">2015-12-10T13:41:00Z</dcterms:modified>
  <cp:revision>3</cp:revision>
  <dc:subject/>
  <dc:title>МЕРЕЖА ЗАКЛАДІВ ОХОРОНИ ЗДОРОВ'Я</dc:title>
</cp:coreProperties>
</file>