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я 14</w:t>
      </w:r>
    </w:p>
    <w:p>
      <w:pPr>
        <w:pStyle w:val="Normal"/>
        <w:jc w:val="right"/>
        <w:rPr/>
      </w:pPr>
      <w:r>
        <w:rPr/>
        <w:t>до розділу 3.9.3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 xml:space="preserve">МЕРЕЖА ЗАКЛАДІВ КУЛЬТУР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43"/>
        <w:gridCol w:w="1559"/>
        <w:gridCol w:w="1275"/>
        <w:gridCol w:w="1134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установ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і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рік очікува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рік очікув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1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лоцерківська міська централізована бібліотечна систе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ількість біблі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бібліотечний фо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екз.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8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40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омунальний заклад Київської обласної ради Білоцерківський краєзнавчий муз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кспона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86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8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02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чаткові спеціалізовані  мистецькі навчальні заклад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ди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ч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2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Комунальне підприємство Білоцерківської міської ради «Кінотеатр ім. О. Довженк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удинок урочистих поді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ци культури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ВАТ “Росава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ТОВ НВП “БілоцерківМАЗ”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и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ржавного аграрного університе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П УТ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БЦ ВП “Весна”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УТО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нальний заклад  Білоцерківської міської  ради «Білоцерківський міський Будинок органної та камерної муз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нальне підприємство Білоцерківської міської ради «Білоцерківський міський парк культури та відпочинку імені Т.Г.Шевченк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акціо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7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 xml:space="preserve">Державний </w:t>
            </w:r>
            <w:hyperlink r:id="rId2">
              <w:r>
                <w:rPr>
                  <w:rStyle w:val="InternetLink"/>
                  <w:b/>
                  <w:bCs/>
                  <w:color w:val="000000"/>
                  <w:u w:val="none"/>
                </w:rPr>
                <w:t>дендрологічний парк</w:t>
              </w:r>
            </w:hyperlink>
            <w:r>
              <w:rPr>
                <w:b w:val="false"/>
                <w:bCs w:val="false"/>
              </w:rPr>
              <w:t xml:space="preserve"> «Олександрія»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</w:rPr>
                <w:t>Національної академії наук України</w:t>
              </w:r>
            </w:hyperlink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Танцювальний майданч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омунальне п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 xml:space="preserve">дприємство Київської обласної ради </w:t>
            </w:r>
            <w:r>
              <w:rPr>
                <w:color w:val="000000"/>
              </w:rPr>
              <w:t xml:space="preserve">Київський </w:t>
            </w:r>
            <w:r>
              <w:rPr>
                <w:color w:val="000000"/>
                <w:lang w:val="ru-RU"/>
              </w:rPr>
              <w:t xml:space="preserve">академічний </w:t>
            </w:r>
            <w:r>
              <w:rPr>
                <w:color w:val="000000"/>
              </w:rPr>
              <w:t>обласний музично-драматичний театр ім. П.К.Саксаганськ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’ятники історії і культур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color w:val="FF0000"/>
      <w:sz w:val="24"/>
      <w:szCs w:val="24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4;&#1077;&#1085;&#1076;&#1088;&#1086;&#1083;&#1086;&#1075;&#1110;&#1095;&#1085;&#1080;&#1081;_&#1087;&#1072;&#1088;&#1082;" TargetMode="External"/><Relationship Id="rId3" Type="http://schemas.openxmlformats.org/officeDocument/2006/relationships/hyperlink" Target="http://uk.wikipedia.org/wiki/&#1053;&#1072;&#1094;&#1110;&#1086;&#1085;&#1072;&#1083;&#1100;&#1085;&#1072;_&#1072;&#1082;&#1072;&#1076;&#1077;&#1084;&#1110;&#1103;_&#1085;&#1072;&#1091;&#1082;_&#1059;&#1082;&#1088;&#1072;&#1111;&#1085;&#108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4:00Z</dcterms:created>
  <dc:creator>Vid_Kul</dc:creator>
  <dc:description/>
  <cp:keywords/>
  <dc:language>en-US</dc:language>
  <cp:lastModifiedBy>COMP</cp:lastModifiedBy>
  <dcterms:modified xsi:type="dcterms:W3CDTF">2015-12-10T15:40:00Z</dcterms:modified>
  <cp:revision>4</cp:revision>
  <dc:subject/>
  <dc:title>МЕРЕЖА ЗАКЛАДІВ КУЛЬТУРИ  </dc:title>
</cp:coreProperties>
</file>