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аблиця </w:t>
      </w:r>
      <w:r>
        <w:rPr>
          <w:rFonts w:cs="Times New Roman" w:ascii="Times New Roman" w:hAnsi="Times New Roman"/>
          <w:sz w:val="24"/>
          <w:szCs w:val="24"/>
          <w:lang w:val="uk-UA"/>
        </w:rPr>
        <w:t>9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озділу 3.9.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СНОВНІ ПОКАЗНИК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ІЯЛЬНОСТІ УСТАНОВ ОХОРОНИ ЗДОРОВ’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1445"/>
        <w:gridCol w:w="1262"/>
        <w:gridCol w:w="1597"/>
        <w:gridCol w:w="1485"/>
      </w:tblGrid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показникі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диниці виміру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і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ього кількість ліжок по міс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 обласними закладами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5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 кількість лікарняних ліжок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9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95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 відвідувань в поліклінічних закладах – всь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 обласними  закладами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відувань за  змін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4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3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33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т. ч. кількість відвідувань в поліклінічних закладах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відувань  за змін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4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4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44</w:t>
            </w:r>
          </w:p>
        </w:tc>
      </w:tr>
      <w:tr>
        <w:trPr>
          <w:trHeight w:val="1409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ість населення лікарняними ліжк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 10 тис. жителі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 з обласними закладам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ж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,7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ужність амбулаторно-поліклінічних закладів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відувань за змі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4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4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44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ліжок денних стаціонарів міського підпорядков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4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ліжок  стаціонару  денного переб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го підпорядков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лікарів в закладах охорони здоров’я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9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середнього медперсоналу в закладах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3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3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12:00Z</dcterms:created>
  <dc:creator>User</dc:creator>
  <dc:description/>
  <cp:keywords/>
  <dc:language>en-US</dc:language>
  <cp:lastModifiedBy>COMP</cp:lastModifiedBy>
  <cp:lastPrinted>2013-10-15T16:39:00Z</cp:lastPrinted>
  <dcterms:modified xsi:type="dcterms:W3CDTF">2015-12-10T15:38:00Z</dcterms:modified>
  <cp:revision>4</cp:revision>
  <dc:subject/>
  <dc:title>Таблиця 8</dc:title>
</cp:coreProperties>
</file>