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61990682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29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2016 pік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Білоцерківської міської ради на                  2016 рік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заступникiв мiського голови згiдно  pозподiлу обов’язкiв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комітету  міської рад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від 22 грудня 2015р. №429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на 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Про затвердження складу та Положення конкурсного комітету з </w:t>
            </w:r>
            <w:r>
              <w:rPr>
                <w:u w:val="none"/>
                <w:lang w:val="ru-RU"/>
              </w:rPr>
              <w:t>визначення автомобільних перевізників на міських автобусних маршрутах загального користування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</w:t>
            </w:r>
            <w:r>
              <w:rPr>
                <w:u w:val="none"/>
                <w:lang w:val="ru-RU"/>
              </w:rPr>
              <w:t>Про проведення конкурсу з визначення перевізників на міських автобусних маршрутах загального користування № 1, 2а, 3, 4, 5, 11,15, 16, 17, 18, 19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>- Про внесення змін до рішення виконавчого комітету Білоцерківської міської ради «Про затвердження Положення про міську комісію з питань захисту прав дитини в новій редакції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Кисельова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- Про присудження міської молодіжної літературно-мистецької премії імені М.С.Вінграновського за 2015 рік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Литвинчук О.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Лютий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роботу спостережної комісії при виконавчому комітеті міської ради в 2016 році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Антонюк М.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- Про затвердження нового складу адміністративної комісії при виконавчому комітеті Білоцерківської міської рад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- Про затвердження нового складу комісії з надання житлових субсидій і пільг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Мельніченко Г.Б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внесення змін до складу комісії про переведення з житлового фонду в нежитловий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Голуб О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-Про звіт управління </w:t>
            </w:r>
            <w:r>
              <w:rPr>
                <w:lang w:val="uk-UA"/>
              </w:rPr>
              <w:t>охорони здоров’я</w:t>
            </w:r>
            <w:r>
              <w:rPr/>
              <w:t xml:space="preserve">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Про інформацію щодо медикаментозного забезпечення  в 2015 році пільгових категорій громадян відповідно до постанови Кабінету Міністрів України від 17 серпня 1998 року               № 1303 «Про впорядкування безоплатного та пільгового відпуску лікарських  засобів за рецептами лікарів у разі амбулаторного  лікування окремих груп населення та за певними категоріями захворювань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lang w:val="uk-UA"/>
              </w:rPr>
              <w:t>- Про затвердження нового складу комісії з розгляду питань щодо присвоєння почесного звання України «Мати-героїня» при виконавчому комітеті Білоцерківської міської рад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743"/>
              <w:jc w:val="both"/>
              <w:rPr>
                <w:lang w:val="uk-UA"/>
              </w:rPr>
            </w:pPr>
            <w:r>
              <w:rPr/>
              <w:t>Литвинчук О.Д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внесення змін до рішення виконавчого комітету Білоцерківської міської ради «Про утворення координаційної ради з питань охорони дитинства та підтримки сім</w:t>
            </w:r>
            <w:r>
              <w:rPr/>
              <w:t>’</w:t>
            </w:r>
            <w:r>
              <w:rPr>
                <w:lang w:val="uk-UA"/>
              </w:rPr>
              <w:t>ї при виконавчому комітеті Білоцерківської міської рад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/>
              <w:t>Кисельова В.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проведення веснян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- Про звіт управління </w:t>
            </w:r>
            <w:r>
              <w:rPr>
                <w:lang w:val="uk-UA"/>
              </w:rPr>
              <w:t>соціального захисту населення</w:t>
            </w:r>
            <w:r>
              <w:rPr/>
              <w:t xml:space="preserve">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Мельніченко Г.Б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аходи з підготовки господарського комплексу та об’єктів соціально-культурного призначення м. Біла Церква до роботи в осінньо-зимовий період 2016-2017 рр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 w:eastAsia="ru-RU"/>
              </w:rPr>
              <w:t>-</w:t>
            </w:r>
            <w:r>
              <w:rPr/>
              <w:t xml:space="preserve"> Про введення в дію рішення конкурсного комітету з визначення перевізників на міських автобусних маршрутах загального користування № 1, 2а, 3, 4, 5, 11,15, 16, 17, 18, 19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Карпенко О.О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проведення природоохоронних заходів до Дня довкілля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атвердження заходів по озелененню території міста за рахунок коштів міського фонду охорони навколишнього природного середовищ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Брездіна І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віт відділу з питань землекористування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Миронченко Л.А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  <w:lang w:val="ru-RU"/>
              </w:rPr>
              <w:t>- Про затвердження заходів з підготовки до роботи в осінньо-зимовий період 2016-2017 рок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акінчення опалювального періоду 2015-2016 рр. в м. Біла Церкв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- Про затвердження мережі міських початкових спеціалізованих мистецьких навчальних закладів на 2016-2017 навчальний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Стрихар Л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звіт відділу з питань торгово-побутового обслуговування населення та громадського харчування міської ради 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855"/>
              <w:jc w:val="left"/>
              <w:rPr>
                <w:u w:val="none"/>
              </w:rPr>
            </w:pPr>
            <w:r>
              <w:rPr>
                <w:u w:val="none"/>
              </w:rPr>
              <w:t>Беркут М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організацію та проведення ХІХ чемпіонату України з велоспорту на шосе серед ветеранів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оросько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 Про закріплення території обслуговування за загальноосвітніми навчальними закладам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Черв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ідготовку та проведення міського «Свята квітів» до Дня міст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виконання Порядку взаємодії суб’єктів соціальної роботи в місті Біла Церква з питань соціального захисту дітей та сімей з дітьми, які опинились в складних життєвих обставинах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Кисельова В.М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організацію та проведення ХІІІ Білоцерківського марафону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43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оросько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ерпень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проведення осіннього двомісячника санітарної очистки, озеленення та благоустрою міст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            </w:t>
            </w:r>
            <w:r>
              <w:rPr>
                <w:u w:val="none"/>
                <w:lang w:val="ru-RU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  <w:lang w:val="ru-RU"/>
              </w:rPr>
              <w:t xml:space="preserve">- Про затвердження персонального складу комісії з розгляду питань щодо призначення стипендії міського голови кращим студентам вищих навчальних закладів міста </w:t>
            </w:r>
            <w:r>
              <w:rPr>
                <w:u w:val="none"/>
                <w:lang w:val="en-US"/>
              </w:rPr>
              <w:t>I</w:t>
            </w:r>
            <w:r>
              <w:rPr>
                <w:u w:val="none"/>
                <w:lang w:val="ru-RU"/>
              </w:rPr>
              <w:t>-</w:t>
            </w:r>
            <w:r>
              <w:rPr>
                <w:u w:val="none"/>
                <w:lang w:val="en-US"/>
              </w:rPr>
              <w:t>IV</w:t>
            </w:r>
            <w:r>
              <w:rPr>
                <w:u w:val="none"/>
              </w:rPr>
              <w:t xml:space="preserve"> рівня акредитації міста Біла Церкв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Heading2"/>
              <w:ind w:firstLine="743"/>
              <w:jc w:val="left"/>
              <w:rPr>
                <w:u w:val="none"/>
                <w:lang w:val="ru-RU"/>
              </w:rPr>
            </w:pPr>
            <w:r>
              <w:rPr>
                <w:u w:val="none"/>
              </w:rPr>
              <w:t>Литвинчук О.Д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звіт управління містобудування та архітектури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Голуб О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утримання автомобільних шляхів міста в зимових умовах 2016-2017 р.р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мережу закладів освіти на 2016/2017 навчальний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 Про перевезення учнів загальноосвітніх закладі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Про епідемічну ситуацію по захворюваності на туберкульоз в місті та стан медичного забезпечення  даної групи хворих 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  </w:t>
            </w:r>
            <w:r>
              <w:rPr>
                <w:lang w:val="uk-UA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- Про звіт управління житлово-комунального господарства 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/>
              <w:t>Ореховський О.П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Про початок опалювального періоду 2016-2017 рр. в місті Біла Церква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ind w:firstLine="571"/>
              <w:rPr>
                <w:lang w:val="uk-UA"/>
              </w:rPr>
            </w:pPr>
            <w:r>
              <w:rPr/>
              <w:t>Гнатюк В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стопад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епідемічну ситуацію по захворюваності на ВІЛ/СНІД в місті та стан медичного забезпечення даної групи хворих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Про затвердження фінансових планів на 2017 рік комунальних підприємств Білоцерківської міської ради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Карпенко О.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Про планування діяльності виконавчого комітету Білоцерківської міської ради з підготовки проектів регуляторних актів на 2017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13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 звіт відділу обліку та розподілу житла виконавчого комітету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Зубенко Ю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Груд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Про проект Програми соціально-економічного та культурного розвитку міста Біла Церква  на 2017 рік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ind w:firstLine="713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uk-UA"/>
        </w:rPr>
        <w:t>2. Оpганiзацiя виконання рішень 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ржадміністраці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            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616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>Шевчук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року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ип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 xml:space="preserve">Брездіна І.В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року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Шевчук Н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Жовтень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 Розпорядження голови Київської обласної державної адміністрації від 22 грудня 2011 року № 1516 «Про проект Програми охорони довкілля та раціонального використання природних ресурсів Київської області на період до 2016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 xml:space="preserve">Брездіна І.В. 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u w:val="none"/>
              </w:rPr>
              <w:t>- Розпорядження голови Київської обласної державної адміністрації від 02 серпня 2013 року  № 301 «Про схвалення проекту Обласної цільової програми розвитку водного господарства та екологічного оздоровлення басейну річки Дніпро на період до 2021 року»</w:t>
            </w:r>
          </w:p>
        </w:tc>
      </w:tr>
      <w:tr>
        <w:trPr>
          <w:cantSplit w:val="true"/>
        </w:trPr>
        <w:tc>
          <w:tcPr>
            <w:tcW w:w="9724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  <w:r>
              <w:rPr>
                <w:u w:val="none"/>
              </w:rPr>
              <w:t>Брездіна І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вартість харчування учнів та вихованців комунальних навчальних закладів на 2016 рік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пілотний проект з впровадження державного регулювання цін на препарати інсуліну шляхом відшкодування їх вартості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743"/>
              <w:jc w:val="both"/>
              <w:rPr>
                <w:lang w:val="uk-UA"/>
              </w:rPr>
            </w:pPr>
            <w:r>
              <w:rPr>
                <w:lang w:val="uk-UA"/>
              </w:rPr>
              <w:t>Шевчук Н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рада з питань підготовки  та проведення  72-річниці визволення  міста Біла Церква  від німецько-фашистських загарбників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</w:t>
            </w:r>
            <w:r>
              <w:rPr>
                <w:lang w:val="uk-UA"/>
              </w:rPr>
              <w:t>Стрихар Л.А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рада з питань підготовки та проведення природоохоронних заходів до Дня довкілля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по організації спільних рейдів з працівниками контролюючих служб міста з метою попередження виникнення стихійної торгівлі на вулицях міста в невстановлених місцях та без відповідних документів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Квіт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рада з питань підготовки та проведення заходів по озелененню території міста за рахунок коштів міського фонду охорони навколишнього природного середовища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>Брездіна І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з питань утримання рекреаційних зон р.Рось та р.Протока в літній період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/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з питань обладнання торгівельних місць підприємцями, які здійснюють ярмаркові   заходи, щодо торгівлі баштанними культурами, овочами та фруктами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Чер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рада з питань розробки Комплексної програми охорони довкілля в місті Біла Церква на період 2017-2021 років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/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 затвердження проектно-кошторисної документації капітального ремонту квартир ветеранів війни у 2016 році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Серп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з питань підготовки та проведення міського «Свята квітів» до Дня міста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/>
              <w:t>Брездіна І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Про заходи щодо підготовки та організації початку 2016/2017 навчального року в м.Біла Церква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Петрик Ю.Ф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ерес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рада з питань покращення експлуатації та технічного стану мереж зливової каналізації міста  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В.В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рада з підприємцями міста, директорами ринків з питань моніторингу та росту цін по місту на продовольчі товари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истопад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сідання комісії по здійсненню контролю за фінансово-господарською діяльністю підприємств комунальної власності міста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Карпенко О.О.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надання дозволу на розробку проектно-кошторисної документації капітального ремонту квартир ветеранів війни у 2017 році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ind w:firstLine="601"/>
              <w:jc w:val="both"/>
              <w:rPr>
                <w:lang w:val="uk-UA"/>
              </w:rPr>
            </w:pPr>
            <w:r>
              <w:rPr>
                <w:lang w:val="uk-UA"/>
              </w:rPr>
              <w:t>Мельніченко Г.Б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і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Травень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ішення  № 265 від 08 липня 2014 року «</w:t>
            </w:r>
            <w:r>
              <w:rPr/>
              <w:t>Про закріплення території по вулиці Куценко за суб’єктами господарської діяльності для дотримання відповідного санітарного стану даної території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46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</w:t>
            </w: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вята Нового року (01.01.) 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72-ої річниці визволення Білої Церкви (04.01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два Христового (07.01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  Мельніченко Г.Б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родного свята “Водохреща”  (19.01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Соборності України (22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ня вшанування учасників бойових дій на території інших держав    (15.02.) 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рідної мови (2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народного жіночого дня  (08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202-ї річниці з дня народження Т.Г.Шевченка ( 09.03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Антонюк М.А., </w:t>
            </w:r>
            <w:r>
              <w:rPr/>
              <w:t>Петрик Ю.Ф.</w:t>
            </w:r>
            <w:r>
              <w:rPr>
                <w:lang w:val="uk-UA"/>
              </w:rPr>
              <w:t>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ацівників житлово-комунального господарства  і побутового обслуговування населення (18.03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театру (27.03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30-ї  річниці Чорнобильської катастрофи (26.04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еликодня (01.05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ам’яті та примирення (08.05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 Мельніченко Г.Б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сім’ї  (15.05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народного дня захисту дітей (01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Литвинчук О.Д., Петрик Ю.Ф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журналіста (06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Турій О.В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Дня медичного працівника (19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Шевчук Н.В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ня  скорботи і вшанування пам’яті жертв війни в Україні (22.06.) 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молоді (26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Литвинчук О.Д., Петрик Ю.Ф., Стрихар Л.А.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Конституції України (28.06.)</w:t>
            </w:r>
          </w:p>
        </w:tc>
      </w:tr>
      <w:tr>
        <w:trPr>
          <w:cantSplit w:val="true"/>
        </w:trPr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Дикий Г.А., 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ята Івана Купала (07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оголошення декларації про державний суверенітет (16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працівника торгівлі (26.07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Беркут М.В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будівельника ( 14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Яровий В.П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Державного прапора України (23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Незалежності України (24.08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Дикий Г.А., Антонюк М.А., Гнатюк В.В., Яровий В.П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знань (01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ідприємця (04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>Гнатюк В.В., Карпенко О.О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міста «Білій Церкві – 984 р.» (10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Дикий Г.А., Антонюк М.А., Гнатюк В.В., Яровий В.П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фізичної культури та спорту (10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оросько В.М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партизанської слави (22.09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ind w:firstLine="459"/>
              <w:rPr/>
            </w:pPr>
            <w:r>
              <w:rPr>
                <w:lang w:val="uk-UA"/>
              </w:rPr>
              <w:t>Антонюк М.А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ветерана  (01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освіти (02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захисника України (14.10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72- ї річниці  визволення України від фашистських загарбників (28.10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рацівника соціальної сфери (06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української писемності та мови (09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ня Гідності та Свободи (21.11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Дня пам’яті жертв голодомору та політичних репресій (26.11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Міжнародного дня інвалідів (03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Мельніченко Г.Б.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ня місцевого самоврядування (07.12.)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Стрихар Л.А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                                                             М.А. Антонюк </w:t>
      </w:r>
    </w:p>
    <w:p>
      <w:pPr>
        <w:pStyle w:val="Style14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b/>
      <w:bCs/>
      <w:sz w:val="32"/>
      <w:szCs w:val="24"/>
      <w:lang w:val="uk-UA"/>
    </w:rPr>
  </w:style>
  <w:style w:type="character" w:styleId="3">
    <w:name w:val=" Знак Знак3"/>
    <w:qFormat/>
    <w:rPr>
      <w:rFonts w:eastAsia="Times New Roman"/>
      <w:sz w:val="24"/>
      <w:szCs w:val="24"/>
      <w:u w:val="single"/>
      <w:lang w:val="uk-UA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11">
    <w:name w:val="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4:00Z</dcterms:created>
  <dc:creator>COMP</dc:creator>
  <dc:description/>
  <cp:keywords/>
  <dc:language>en-US</dc:language>
  <cp:lastModifiedBy>Lubov</cp:lastModifiedBy>
  <cp:lastPrinted>2015-12-18T09:28:00Z</cp:lastPrinted>
  <dcterms:modified xsi:type="dcterms:W3CDTF">2015-12-25T12:30:00Z</dcterms:modified>
  <cp:revision>4</cp:revision>
  <dc:subject/>
  <dc:title>                                                                                                        </dc:title>
</cp:coreProperties>
</file>