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22369247" r:id="rId2"/>
        </w:object>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 груд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3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ІЛ/СНІД в місті та стан медич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езпечення даної групи хвор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аслухавши та обговоривши інформацію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відповідно до законів України «Про місцеве самоврядування в Україні», «Про захист населення від інфекційних хвороб», виконавчий комітет міської ради виріши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Інформацію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взяти до відом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Міський голова                                                                                                      Г.А.Дикий</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НФОРМАЦІ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на ВІЛ/СНІД в місті та стан медичного забезпечення даної групи хворих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 ВІЛ-інфекції залишається актуальною для світової спільноти, масштаби поширення вірусу імунодефіциту людини набули глобального характеру і постають реальною загрозою для соціально - економічного розвитку більшості країн сві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Епідемічна ситуація з ВІЛ–інфекції в м. Біла Церква залишається напруженою і характеризується поширенням ВІЛ серед різних контингентів населення, зростає кумулятивна кількість ВІЛ–інфікованих осіб і хворих на СНІД, відмічається переважне ураження осіб працездатного віку, а також зміна частки шляхів передачі інфекції з перевагою статевого шляху над парентеральним.        </w:t>
      </w:r>
    </w:p>
    <w:p>
      <w:pPr>
        <w:pStyle w:val="Normal"/>
        <w:ind w:firstLine="709"/>
        <w:jc w:val="both"/>
        <w:rPr/>
      </w:pPr>
      <w:r>
        <w:rPr>
          <w:rFonts w:cs="Times New Roman" w:ascii="Times New Roman" w:hAnsi="Times New Roman"/>
          <w:sz w:val="24"/>
          <w:szCs w:val="24"/>
        </w:rPr>
        <w:t>Станом на 01.10.2015 року під медичним наглядом Центру СНІДу перебуває 1053 ВІЛ-інфікованих осіб, серед них з діагнозом СНІД - 379 осіб. Показник поширеності ВІЛ-інфекції збільшився на 16,0% і становить 507,0 на 100 тис. населення. Показник поширеності СНІДу збільшився на 8,3% і становить 182,7 на 100 тис. населення. Якщо порівнювати міські показники з обласними, то поширеність ВІЛ-</w:t>
      </w:r>
      <w:r>
        <w:rPr>
          <w:rFonts w:cs="Times New Roman" w:ascii="Times New Roman" w:hAnsi="Times New Roman"/>
          <w:spacing w:val="-4"/>
          <w:sz w:val="24"/>
          <w:szCs w:val="24"/>
        </w:rPr>
        <w:t xml:space="preserve">інфекції в місті перевищує обласний в 1,9 рази (507,0 проти обласного 273,5 на 100 тис.нас.), поширеність СНІДу в 2,3 рази (182,7 проти обласного 83,4 на 100 тис. нас.). </w:t>
      </w:r>
      <w:r>
        <w:rPr>
          <w:rFonts w:cs="Times New Roman" w:ascii="Times New Roman" w:hAnsi="Times New Roman"/>
          <w:sz w:val="24"/>
          <w:szCs w:val="24"/>
        </w:rPr>
        <w:t>За 9 місяців 2015 року зареєстровано</w:t>
      </w:r>
      <w:r>
        <w:rPr>
          <w:rFonts w:cs="Times New Roman" w:ascii="Times New Roman" w:hAnsi="Times New Roman"/>
          <w:color w:val="000000"/>
          <w:sz w:val="24"/>
          <w:szCs w:val="24"/>
        </w:rPr>
        <w:t xml:space="preserve"> 94</w:t>
      </w:r>
      <w:r>
        <w:rPr>
          <w:rFonts w:cs="Times New Roman" w:ascii="Times New Roman" w:hAnsi="Times New Roman"/>
          <w:sz w:val="24"/>
          <w:szCs w:val="24"/>
        </w:rPr>
        <w:t xml:space="preserve"> нових випадків захворювання на ВІЛ/СНІД (пок. становить 45,4 на 100 тис. нас.), з них 78</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ипадків СНІДу (показник 37,7 на 100 тис. на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весь період нагляду померло 717 осіб хворих на ВІЛ/СНІД, що становить - 37,5% від усіх померлих, у тому числі від СНІДу – 438 осіб, що становить 61,9%. Смертність від СНІДу з асоційованим туберкульозом становить 36,8% (в 2014 році 36,6%).</w:t>
      </w:r>
    </w:p>
    <w:p>
      <w:pPr>
        <w:pStyle w:val="Normal"/>
        <w:ind w:firstLine="709"/>
        <w:jc w:val="both"/>
        <w:rPr/>
      </w:pPr>
      <w:r>
        <w:rPr>
          <w:rFonts w:cs="Times New Roman" w:ascii="Times New Roman" w:hAnsi="Times New Roman"/>
          <w:sz w:val="24"/>
          <w:szCs w:val="24"/>
        </w:rPr>
        <w:t>У місті зареєстровано 194 осіб з Ко-інфекцією ВІЛ+ТБЦ (у тому числі в 4-х дітей), що становить 21,3% від усіх хворих із встановленим діагнозом. Показник поширеності збільшився на 12,3</w:t>
      </w:r>
      <w:r>
        <w:rPr>
          <w:rFonts w:cs="Times New Roman" w:ascii="Times New Roman" w:hAnsi="Times New Roman"/>
          <w:color w:val="000000"/>
          <w:sz w:val="24"/>
          <w:szCs w:val="24"/>
        </w:rPr>
        <w:t>% і становить 93,7 на 100 тис. населення. Це пов’язано із загальним зростанням захворюваності на туберкульоз.</w:t>
      </w:r>
      <w:r>
        <w:rPr>
          <w:rFonts w:cs="Times New Roman" w:ascii="Times New Roman" w:hAnsi="Times New Roman"/>
          <w:sz w:val="24"/>
          <w:szCs w:val="24"/>
        </w:rPr>
        <w:t xml:space="preserve"> З Ко-інфекцією ВІЛ+гепатити зареєстровано 415 осіб, що становить 45,8% від усіх ВІЛ–інфікованих, із них 80% хворих з гепатитом «С» (332 особи).</w:t>
      </w:r>
    </w:p>
    <w:p>
      <w:pPr>
        <w:pStyle w:val="Normal"/>
        <w:ind w:firstLine="709"/>
        <w:jc w:val="both"/>
        <w:rPr/>
      </w:pPr>
      <w:r>
        <w:rPr>
          <w:rFonts w:cs="Times New Roman" w:ascii="Times New Roman" w:hAnsi="Times New Roman"/>
          <w:sz w:val="24"/>
          <w:szCs w:val="24"/>
        </w:rPr>
        <w:t>При розподілі зареєстрованих випадків ВІЛ за гендерною ознакою співвідношення чоловіків і жінок становить 1,1:1 (477 ч.:430 ж.), тобто 52,6% становлять чоловіки і 47,4% жінки. Необхідно відзначити, що темп інфікування чоловіків дещо знижується з 57,2% в 2008 році до 52,6% в 2015 році, в той же час темп інфікування жінок зростає з 42,8% в 2008 році до 47,4% в 2015 році, при тому, що чоловіки продовжують інфікуватись під час вживання наркотиків, а жінки статевим шляхом.</w:t>
      </w:r>
    </w:p>
    <w:p>
      <w:pPr>
        <w:pStyle w:val="Normal"/>
        <w:ind w:firstLine="709"/>
        <w:jc w:val="both"/>
        <w:rPr/>
      </w:pPr>
      <w:r>
        <w:rPr>
          <w:rFonts w:cs="Times New Roman" w:ascii="Times New Roman" w:hAnsi="Times New Roman"/>
          <w:sz w:val="24"/>
          <w:szCs w:val="24"/>
        </w:rPr>
        <w:t>З усіх зареєстрованих випадків ВІЛ-інфекції 94,8% приходиться на вікову категорію 15-49 років (860 осіб). Це особи, які відносяться до репродуктивної групи, і в порівнянні з минулим роком у цій групі відмічається ріст на 1,0%. З 2008 року в віковій групі 15-24 роки</w:t>
      </w:r>
      <w:r>
        <w:rPr>
          <w:rFonts w:cs="Times New Roman" w:ascii="Times New Roman" w:hAnsi="Times New Roman"/>
          <w:b/>
          <w:sz w:val="24"/>
          <w:szCs w:val="24"/>
        </w:rPr>
        <w:t xml:space="preserve"> </w:t>
      </w:r>
      <w:r>
        <w:rPr>
          <w:rFonts w:cs="Times New Roman" w:ascii="Times New Roman" w:hAnsi="Times New Roman"/>
          <w:sz w:val="24"/>
          <w:szCs w:val="24"/>
        </w:rPr>
        <w:t>спостерігається тенденція до зниження частки випадків захворювань на ВІЛ-інфекцію на 3,0%. Така ситуація прослідковується і в Україні. Це свідчить про «старіння» епідемії, тобто значна більшість ВІЛ-позитивних осіб мають ІІІ-І</w:t>
      </w:r>
      <w:r>
        <w:rPr>
          <w:rFonts w:cs="Times New Roman" w:ascii="Times New Roman" w:hAnsi="Times New Roman"/>
          <w:sz w:val="24"/>
          <w:szCs w:val="24"/>
          <w:lang w:val="en-US"/>
        </w:rPr>
        <w:t>V</w:t>
      </w:r>
      <w:r>
        <w:rPr>
          <w:rFonts w:cs="Times New Roman" w:ascii="Times New Roman" w:hAnsi="Times New Roman"/>
          <w:sz w:val="24"/>
          <w:szCs w:val="24"/>
        </w:rPr>
        <w:t xml:space="preserve"> клінічну стадію, які вважаються новими випадками, але були інфіковані раніше. З цього питання, по проведеним дослідженням в різних регіонах України, відмічається стабілізація епідемії, так як серед молоді зменшується інфікування. </w:t>
      </w:r>
    </w:p>
    <w:p>
      <w:pPr>
        <w:pStyle w:val="Normal"/>
        <w:ind w:firstLine="709"/>
        <w:jc w:val="both"/>
        <w:rPr/>
      </w:pPr>
      <w:r>
        <w:rPr>
          <w:rFonts w:cs="Times New Roman" w:ascii="Times New Roman" w:hAnsi="Times New Roman"/>
          <w:sz w:val="24"/>
          <w:szCs w:val="24"/>
        </w:rPr>
        <w:t>Переважний шлях</w:t>
      </w:r>
      <w:r>
        <w:rPr>
          <w:rFonts w:cs="Times New Roman" w:ascii="Times New Roman" w:hAnsi="Times New Roman"/>
          <w:b/>
          <w:sz w:val="24"/>
          <w:szCs w:val="24"/>
        </w:rPr>
        <w:t xml:space="preserve"> </w:t>
      </w:r>
      <w:r>
        <w:rPr>
          <w:rFonts w:cs="Times New Roman" w:ascii="Times New Roman" w:hAnsi="Times New Roman"/>
          <w:sz w:val="24"/>
          <w:szCs w:val="24"/>
        </w:rPr>
        <w:t>зараження вірусом ВІЛ є статевий</w:t>
      </w:r>
      <w:r>
        <w:rPr>
          <w:rFonts w:cs="Times New Roman" w:ascii="Times New Roman" w:hAnsi="Times New Roman"/>
          <w:b/>
          <w:sz w:val="24"/>
          <w:szCs w:val="24"/>
        </w:rPr>
        <w:t xml:space="preserve"> </w:t>
      </w:r>
      <w:r>
        <w:rPr>
          <w:rFonts w:cs="Times New Roman" w:ascii="Times New Roman" w:hAnsi="Times New Roman"/>
          <w:sz w:val="24"/>
          <w:szCs w:val="24"/>
        </w:rPr>
        <w:t xml:space="preserve"> шлях </w:t>
      </w:r>
      <w:r>
        <w:rPr>
          <w:rFonts w:cs="Times New Roman" w:ascii="Times New Roman" w:hAnsi="Times New Roman"/>
          <w:b/>
          <w:sz w:val="24"/>
          <w:szCs w:val="24"/>
        </w:rPr>
        <w:t xml:space="preserve">– </w:t>
      </w:r>
      <w:r>
        <w:rPr>
          <w:rFonts w:cs="Times New Roman" w:ascii="Times New Roman" w:hAnsi="Times New Roman"/>
          <w:sz w:val="24"/>
          <w:szCs w:val="24"/>
        </w:rPr>
        <w:t>58,3%. Це свідчить про те, що ВІЛ-інфекція поступово переходить із цільової групи ризику споживачів ін’єкційних наркотиків (СІН) на загальне населення. Парентеральний шлях передачі має тенденцію до зниження з 61,5% в 2008 році до 41,7% в 2015 роц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есь період нагляду зареєстровано 399 дітей, з них  народжених ВІЛ– інфікованими матерями 384 дитини.  Встановлено діагноз ВІЛ-інфекція 47 дітям. Станом на 01.10.2015 року на  обліку перебуває 70 дітей, з них 33 дитини з встановленим діагнозом ВІЛ–інфекція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jc w:val="both"/>
        <w:rPr/>
      </w:pPr>
      <w:r>
        <w:rPr>
          <w:rFonts w:cs="Times New Roman" w:ascii="Times New Roman" w:hAnsi="Times New Roman"/>
          <w:color w:val="000000"/>
          <w:sz w:val="24"/>
          <w:szCs w:val="24"/>
        </w:rPr>
        <w:t>(показник 9,2 на 10 тис. дитячого населення), 9 ді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 діагнозом СНІД (показник 2,5 на 10 тис. дитячого нас.), 37 дітей до 18 місячного віку знаходиться під лабораторним моніторингом. </w:t>
      </w:r>
      <w:r>
        <w:rPr>
          <w:rFonts w:cs="Times New Roman" w:ascii="Times New Roman" w:hAnsi="Times New Roman"/>
          <w:sz w:val="24"/>
          <w:szCs w:val="24"/>
        </w:rPr>
        <w:t xml:space="preserve">В 2015 році взято на облік 16 нових дітей, з них 11 народжених у міському пологовому будинку. Встановлено діагноз ВІЛ у 2 дітей старшого віку (3 та 7 рок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ягом року в місті проводився сероепідемічний моніторинг поширеності ВІЛ-інфекції серед населення різних контингентів. Всього проведено 8779 скринінгових досліджень, що на 27,8% менше ніж в минулому році. Виявлено 193 позитивних результатів, що на 11,5% більше ніж в минулому році (173). Самий високий відсоток виявлених ВІЛ-інфікованих серед груп ризику споживачів ін’єкційних наркотиків (СІН) – 27,3%. Показник обстежених, по клінічних показниках складає 15,0%, серед осіб, які мають численні незахищені статеві контакти – 5,4%. Показник, який перевищує 5% вказує на концентровану ступінь епідемії серед цього контингенту. Самий низький показник виявлення серед вагітних 0,5% та донорів 0,0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попередження передачі ВІЛ-інфекції від матері до дитини всі вагітні обстежуються на носійство вірусу ВІЛ - двічі. Загальна кількість вагітних </w:t>
      </w:r>
      <w:r>
        <w:rPr>
          <w:rFonts w:cs="Times New Roman" w:ascii="Times New Roman" w:hAnsi="Times New Roman"/>
          <w:color w:val="000000"/>
          <w:sz w:val="24"/>
          <w:szCs w:val="24"/>
        </w:rPr>
        <w:t>– 2384, пологі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185. Всі</w:t>
      </w:r>
      <w:r>
        <w:rPr>
          <w:rFonts w:cs="Times New Roman" w:ascii="Times New Roman" w:hAnsi="Times New Roman"/>
          <w:sz w:val="24"/>
          <w:szCs w:val="24"/>
        </w:rPr>
        <w:t xml:space="preserve"> вагітні 100% обстежені одноразово, двічі - 1265 вагітних, що становить 99,2%. Протягом 9 місяців 2015 року зменшилась кількість ВІЛ-інфікованих вагітних з 32 до 17 осіб, із них закінчилось пологами у 10-х. Усі ВІЛ-інфіковані вагітні 100% отримали антиретровірусну профілактику під час вагітності та в пологах. Усі 10 народжених дітей знаходяться на штучному вигодовуванні. З 2012 року  по місту відсоток вертикальної трансмісії дорівнює 0%. Тобто діагноз ВІЛ–інфекція в дітей народжених від ВІЛ-інфікованих матерів не зареєстрований. Всі вагітні жінки міста забезпечуються антиретровірусними препаратами постійно за рахунок централізованого постачання через територіальне медичне об’єднання Центру СНІД. У цілому по Україні цей показник знизився з 27,8% у 2001 р. до 3,7% у 2014р. Фактична ліквідація передачі ВІЛ-інфекції від матері до дитини, означає зниження цього показника до рівня менше 2%. В пологовому будинку новонароджені діти від ВІЛ-інфікованих матерів отримують адаптовані молочні суміші безкоштовно, на період перебування в лікувальному закладі. Всі діти народжені ВІЛ-інфікованими матерями знаходяться під подвійним медичним наглядом (Центр СНІДу та дитячою поліклінікою) до 18 місячного віку. За цей період діти обстежуються сучасним методом дослідження полімеразно-ланцюговою реакцією (ПЛР) і методом імуноферментного аналізу (ІФА) в Республіканському Центрі і на базі Київського науково-дослідного інституту епідеміології і інфекційних хворо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посилена безпека донорства шляхом проведення 100% тестування донорської крові та її компонентів на ВІЛ-інфекцію з метою запобігання випадків передачі ВІЛ-інфекції через кров. За 9 місяців 2015 року обстежено 5684 донорів, з них виявлено 3 особи з позитивним результатом. При виявлені позитивної крові, вона вибраковується, знешкоджується з відповідною реєстрацією в протоколах. Запаси плазми крові в Центрі крові зберігаються в низькотемпературних холодильниках на карантині.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нашому місті все населення має вільний доступ до безкоштовного добровільного консультування, але проведення тестування на ВІЛ-інфекцію доступно більше групам ризику. В місті створено 3 кабінети «Довіра» на 206,6 тис. населення, де проводиться дотестове консультування та обстеження бажаючих на ВІЛ-інфекцію. Крім того, такі обстеження проводяться на базі всіх лікувальних закладів, за бажанням хворого. Слід відмітити, що в місті проводять обстеження населення за власні кошти на базі лабораторії ІНВІТРО, а також в поліклініці профоглядів. Централізовано тест-системами для обстеження на ВІЛ методом ІФА забезпечуються тільки контингент вагітних і донорів. Для всього населення та груп ризику Державною програмою передбачено обстеження методом швидких тест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гідно Національної Програми подолання епідемії ВІЛ/СНІДу, з метою зменшення ризику ВІЛ-інфікування та формування прихильності до антиретровірусної терапії серед споживачів ін’єкційних наркотиків, в місті працює програма по замісній профілактичній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 xml:space="preserve">терапії (ЗПТ) для споживачів ін’єкційних наркотиків на базі психонаркологічного територіального медичного об’єднання. Всього на замісній терапії перебуває 90 хворих на ВІЛ–інфекцію. Це дає позитивний результат, так як % виявлених ВІЛ-інфікованих серед даного контингенту має тенденцію до зменшення (з 43% в 2009р. до 20% за 9 міс. 2015 року). </w:t>
      </w:r>
    </w:p>
    <w:p>
      <w:pPr>
        <w:pStyle w:val="Normal"/>
        <w:ind w:firstLine="709"/>
        <w:jc w:val="both"/>
        <w:rPr/>
      </w:pPr>
      <w:r>
        <w:rPr>
          <w:rFonts w:cs="Times New Roman" w:ascii="Times New Roman" w:hAnsi="Times New Roman"/>
          <w:sz w:val="24"/>
          <w:szCs w:val="24"/>
        </w:rPr>
        <w:t xml:space="preserve">Відповідно до постанови Кабінету Міністрів України </w:t>
      </w:r>
      <w:r>
        <w:rPr>
          <w:rFonts w:cs="Times New Roman" w:ascii="Times New Roman" w:hAnsi="Times New Roman"/>
          <w:bCs/>
          <w:sz w:val="24"/>
          <w:szCs w:val="24"/>
        </w:rPr>
        <w:t xml:space="preserve">від 16 жовтня 1998 р. N1642 «Про затвердження Порядку та умов обов'язкового страхування медичних працівників та інших осіб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і переліку категорій медичних працівників та інших осіб, які підлягають обов'язковому страхуванню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w:t>
      </w:r>
      <w:r>
        <w:rPr>
          <w:rFonts w:cs="Times New Roman" w:ascii="Times New Roman" w:hAnsi="Times New Roman"/>
          <w:sz w:val="24"/>
          <w:szCs w:val="24"/>
        </w:rPr>
        <w:t>впроваджені заходи по захисту медичних працівників, які мають ризик інфікування при виконанні професійних обов’язків, при роботі з кров’ю і по недопущенню розповсюдження ВІЛ-інфекції на робочому місці такі, як: щорічне страхування по місцю роботи в лікувальному закладі, оснащення робочих місць ЛПЗ аптечками для проведення термінової профілактики. Для запобігання аварійних ситуацій співробітники забезпечуються засобами індивідуального захисту (ЗОЗ) достатньою кількістю та їх асортиментом (рукавички, окуляри, халати та т.п.). Є в наявності достатня кількість дезінфекційних засобів та запас АРВ- препаратів для екстреної профілактики, який постійно зберігається в ТМО. За 9 місяців 2015 року зареєстровано 6 аварійних ситуацій.</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Організація диспансерного обліку та лікування осіб, хворих на ВІЛ/СНІД, що звільнені з місць позбавлення волі та проживають у місті, проводиться</w:t>
      </w:r>
      <w:r>
        <w:rPr/>
        <w:t xml:space="preserve"> </w:t>
      </w:r>
      <w:r>
        <w:rPr>
          <w:rFonts w:cs="Times New Roman" w:ascii="Times New Roman" w:hAnsi="Times New Roman"/>
          <w:sz w:val="24"/>
          <w:szCs w:val="24"/>
        </w:rPr>
        <w:t xml:space="preserve">в територіальному медичному об’єднанні </w:t>
      </w:r>
      <w:r>
        <w:rPr>
          <w:rFonts w:cs="Times New Roman" w:ascii="Times New Roman" w:hAnsi="Times New Roman"/>
          <w:color w:val="000000"/>
          <w:sz w:val="24"/>
          <w:szCs w:val="24"/>
        </w:rPr>
        <w:t>в Центрі СНІДу. Хворим пропонуються всі необхідні дослідження, згідно протоколу, призначається лікування відповідно до встановленого діагнозу. Всього поставлено на облік 9</w:t>
      </w:r>
      <w:r>
        <w:rPr>
          <w:rFonts w:cs="Times New Roman" w:ascii="Times New Roman" w:hAnsi="Times New Roman"/>
          <w:sz w:val="24"/>
          <w:szCs w:val="24"/>
        </w:rPr>
        <w:t xml:space="preserve"> таких</w:t>
      </w:r>
      <w:r>
        <w:rPr>
          <w:rFonts w:cs="Times New Roman" w:ascii="Times New Roman" w:hAnsi="Times New Roman"/>
          <w:color w:val="000000"/>
          <w:sz w:val="24"/>
          <w:szCs w:val="24"/>
        </w:rPr>
        <w:t xml:space="preserve"> осіб. </w:t>
      </w:r>
      <w:r>
        <w:rPr>
          <w:rFonts w:cs="Times New Roman" w:ascii="Times New Roman" w:hAnsi="Times New Roman"/>
          <w:sz w:val="24"/>
          <w:szCs w:val="24"/>
        </w:rPr>
        <w:t xml:space="preserve">Станом на 01.10.2015 року антиретровірусну терапію </w:t>
      </w:r>
      <w:r>
        <w:rPr>
          <w:rFonts w:cs="Times New Roman" w:ascii="Times New Roman" w:hAnsi="Times New Roman"/>
          <w:color w:val="000000"/>
          <w:sz w:val="24"/>
          <w:szCs w:val="24"/>
        </w:rPr>
        <w:t xml:space="preserve">в Центрі СНІДу </w:t>
      </w:r>
      <w:r>
        <w:rPr>
          <w:rFonts w:cs="Times New Roman" w:ascii="Times New Roman" w:hAnsi="Times New Roman"/>
          <w:sz w:val="24"/>
          <w:szCs w:val="24"/>
        </w:rPr>
        <w:t>приймає</w:t>
      </w:r>
      <w:r>
        <w:rPr>
          <w:rFonts w:cs="Times New Roman" w:ascii="Times New Roman" w:hAnsi="Times New Roman"/>
          <w:color w:val="000000"/>
          <w:sz w:val="24"/>
          <w:szCs w:val="24"/>
        </w:rPr>
        <w:t xml:space="preserve"> 500</w:t>
      </w:r>
      <w:r>
        <w:rPr>
          <w:rFonts w:cs="Times New Roman" w:ascii="Times New Roman" w:hAnsi="Times New Roman"/>
          <w:sz w:val="24"/>
          <w:szCs w:val="24"/>
        </w:rPr>
        <w:t xml:space="preserve"> осіб, </w:t>
      </w:r>
      <w:r>
        <w:rPr>
          <w:rFonts w:cs="Times New Roman" w:ascii="Times New Roman" w:hAnsi="Times New Roman"/>
          <w:color w:val="000000"/>
          <w:sz w:val="24"/>
          <w:szCs w:val="24"/>
        </w:rPr>
        <w:t>б</w:t>
      </w:r>
      <w:r>
        <w:rPr>
          <w:rFonts w:cs="Times New Roman" w:ascii="Times New Roman" w:hAnsi="Times New Roman"/>
          <w:sz w:val="24"/>
          <w:szCs w:val="24"/>
        </w:rPr>
        <w:t xml:space="preserve">іля 50 осіб в </w:t>
      </w:r>
      <w:r>
        <w:rPr>
          <w:rFonts w:cs="Times New Roman" w:ascii="Times New Roman" w:hAnsi="Times New Roman"/>
          <w:color w:val="000000"/>
          <w:sz w:val="24"/>
          <w:szCs w:val="24"/>
        </w:rPr>
        <w:t>Київському науково дослідному інституті епідеміології та інфекційних хвороб та в</w:t>
      </w:r>
      <w:r>
        <w:rPr>
          <w:rFonts w:cs="Times New Roman" w:ascii="Times New Roman" w:hAnsi="Times New Roman"/>
          <w:sz w:val="24"/>
          <w:szCs w:val="24"/>
        </w:rPr>
        <w:t xml:space="preserve"> обласному Центрі СНІДу, з них 29 дітей. В 2015 році взято на антиретровірусну терапію 92 хворих. На даний час ще 30 хворих потребують даної терапії. Для призначення антиретровірусної терапії є деякі умови, а саме: прихильність самих хворих до постійного лікування, а також наявності опортуністичних хвороб (частіше туберкульозу), які потребують обов’язкового лікування, а потім призначення АРВ терапії. </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З метою ранньої діагностики туберкульозу хворі на ВІЛ/СНІД проходять рентгенологічне обстеження на базі фтизіатричного відділення територіального медичного об’єднання, комп’ютерну томографію на базі міської лікарні №1. </w:t>
      </w:r>
      <w:r>
        <w:rPr>
          <w:rFonts w:cs="Times New Roman" w:ascii="Times New Roman" w:hAnsi="Times New Roman"/>
          <w:color w:val="000000"/>
          <w:sz w:val="24"/>
          <w:szCs w:val="24"/>
        </w:rPr>
        <w:t>Х</w:t>
      </w:r>
      <w:r>
        <w:rPr>
          <w:rFonts w:cs="Times New Roman" w:ascii="Times New Roman" w:hAnsi="Times New Roman"/>
          <w:sz w:val="24"/>
          <w:szCs w:val="24"/>
        </w:rPr>
        <w:t xml:space="preserve">іміопрофілактика туберкульозу призначена </w:t>
      </w:r>
      <w:r>
        <w:rPr>
          <w:rFonts w:cs="Times New Roman" w:ascii="Times New Roman" w:hAnsi="Times New Roman"/>
          <w:color w:val="000000"/>
          <w:sz w:val="24"/>
          <w:szCs w:val="24"/>
        </w:rPr>
        <w:t xml:space="preserve">185 </w:t>
      </w:r>
      <w:r>
        <w:rPr>
          <w:rFonts w:cs="Times New Roman" w:ascii="Times New Roman" w:hAnsi="Times New Roman"/>
          <w:sz w:val="24"/>
          <w:szCs w:val="24"/>
        </w:rPr>
        <w:t xml:space="preserve">особам. Дітям проводиться туберкулінодіагностика. </w:t>
      </w:r>
      <w:r>
        <w:rPr>
          <w:rFonts w:cs="Times New Roman" w:ascii="Times New Roman" w:hAnsi="Times New Roman"/>
          <w:color w:val="000000"/>
          <w:sz w:val="24"/>
          <w:szCs w:val="24"/>
        </w:rPr>
        <w:t>Крім того, з профілактичною метою, всім дітям з місячного віку призначається лікування пневмоцистної пневмонії (всього отримало профілактику 29 дітей), а дорослим по клінічним показникам.</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отягом року медичне забезпечення хворих на ВІЛ/СНІД здійснювалося з декількох джерел: Державного бюджету України на суму 1,1 млн.грн.; Глобального фонду </w:t>
      </w:r>
      <w:r>
        <w:rPr>
          <w:rFonts w:cs="Times New Roman" w:ascii="Times New Roman" w:hAnsi="Times New Roman"/>
          <w:color w:val="000000"/>
          <w:sz w:val="24"/>
          <w:szCs w:val="24"/>
        </w:rPr>
        <w:t xml:space="preserve">на суму 640,7 тис. грн. </w:t>
      </w:r>
      <w:r>
        <w:rPr>
          <w:rFonts w:cs="Times New Roman" w:ascii="Times New Roman" w:hAnsi="Times New Roman"/>
          <w:sz w:val="24"/>
          <w:szCs w:val="24"/>
        </w:rPr>
        <w:t>Всього за 9 місяців 2015 року використано 1,7 млн. грн.</w:t>
      </w:r>
    </w:p>
    <w:p>
      <w:pPr>
        <w:pStyle w:val="Normal"/>
        <w:ind w:firstLine="709"/>
        <w:jc w:val="both"/>
        <w:rPr>
          <w:rFonts w:ascii="Times New Roman" w:hAnsi="Times New Roman" w:cs="Times New Roman"/>
          <w:b/>
          <w:b/>
          <w:color w:val="000000"/>
          <w:sz w:val="4"/>
          <w:szCs w:val="4"/>
        </w:rPr>
      </w:pPr>
      <w:r>
        <w:rPr>
          <w:rFonts w:cs="Times New Roman" w:ascii="Times New Roman" w:hAnsi="Times New Roman"/>
          <w:b/>
          <w:color w:val="000000"/>
          <w:sz w:val="4"/>
          <w:szCs w:val="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ля вирішення ряду проблем необхід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Затвердити Білоцерківську цільову соціальну програму протидії ВІЛ-інфекції/СНІДу на 2016-2018 роки та забезпечити її фінансув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досконалити систему скринінгового тестування на ВІЛ-інфекцію із застосуванням швидких тестів.</w:t>
      </w:r>
    </w:p>
    <w:p>
      <w:pPr>
        <w:pStyle w:val="Normal"/>
        <w:ind w:firstLine="709"/>
        <w:jc w:val="both"/>
        <w:rPr/>
      </w:pPr>
      <w:r>
        <w:rPr>
          <w:rFonts w:cs="Times New Roman" w:ascii="Times New Roman" w:hAnsi="Times New Roman"/>
          <w:sz w:val="24"/>
          <w:szCs w:val="24"/>
        </w:rPr>
        <w:t>3. Створити комунальний заклад по наданню паліативної допомоги хворим на ВІЛ/СНІД в термінальній стадії.</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suppressAutoHyphens w:val="true"/>
        <w:rPr/>
      </w:pPr>
      <w:r>
        <w:rPr>
          <w:rFonts w:cs="Times New Roman" w:ascii="Times New Roman" w:hAnsi="Times New Roman"/>
          <w:sz w:val="24"/>
          <w:szCs w:val="24"/>
          <w:lang w:eastAsia="zh-CN"/>
        </w:rPr>
        <w:t>В.о. начальника управління охорони здоров’я</w:t>
      </w:r>
    </w:p>
    <w:p>
      <w:pPr>
        <w:pStyle w:val="Normal"/>
        <w:jc w:val="both"/>
        <w:rPr/>
      </w:pPr>
      <w:r>
        <w:rPr>
          <w:rFonts w:cs="Times New Roman" w:ascii="Times New Roman" w:hAnsi="Times New Roman"/>
          <w:sz w:val="24"/>
          <w:szCs w:val="24"/>
          <w:lang w:eastAsia="zh-CN"/>
        </w:rPr>
        <w:t>міської ради                                                                                                 Н.В.Шевчук</w:t>
      </w:r>
    </w:p>
    <w:p>
      <w:pPr>
        <w:pStyle w:val="Normal"/>
        <w:rPr/>
      </w:pPr>
      <w:r>
        <w:rPr/>
      </w:r>
    </w:p>
    <w:sectPr>
      <w:footerReference w:type="default" r:id="rId4"/>
      <w:footerReference w:type="first" r:id="rId5"/>
      <w:type w:val="nextPage"/>
      <w:pgSz w:w="11906" w:h="16838"/>
      <w:pgMar w:left="1701" w:right="567"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b/>
      <w:bCs/>
      <w:kern w:val="2"/>
      <w:sz w:val="48"/>
      <w:szCs w:val="48"/>
      <w:lang w:val="en-US" w:bidi="ar-SA"/>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w:basedOn w:val="Normal"/>
    <w:qFormat/>
    <w:pPr/>
    <w:rPr>
      <w:rFonts w:ascii="Courier New" w:hAnsi="Courier New" w:cs="Courier New"/>
      <w:sz w:val="20"/>
      <w:szCs w:val="20"/>
      <w:lang w:val="ru-RU"/>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31:00Z</dcterms:created>
  <dc:creator>Наташа</dc:creator>
  <dc:description/>
  <cp:keywords/>
  <dc:language>en-US</dc:language>
  <cp:lastModifiedBy>Lubov</cp:lastModifiedBy>
  <cp:lastPrinted>2015-12-15T10:22:00Z</cp:lastPrinted>
  <dcterms:modified xsi:type="dcterms:W3CDTF">2015-12-25T12:32:00Z</dcterms:modified>
  <cp:revision>3</cp:revision>
  <dc:subject/>
  <dc:title>   </dc:title>
</cp:coreProperties>
</file>