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679799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3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>Про внесення  змін до рішення виконавчого комітету</w:t>
      </w:r>
    </w:p>
    <w:p>
      <w:pPr>
        <w:pStyle w:val="Normal"/>
        <w:rPr/>
      </w:pPr>
      <w:r>
        <w:rPr/>
        <w:t>Білоцерківської міської ради від 19 серпня 2014 року № 297</w:t>
      </w:r>
    </w:p>
    <w:p>
      <w:pPr>
        <w:pStyle w:val="Normal"/>
        <w:rPr/>
      </w:pPr>
      <w:r>
        <w:rPr/>
        <w:t>«Про уповноваження посадових осіб на складання протоколів</w:t>
      </w:r>
    </w:p>
    <w:p>
      <w:pPr>
        <w:pStyle w:val="Normal"/>
        <w:rPr/>
      </w:pPr>
      <w:r>
        <w:rPr/>
        <w:t>про адміністративні правопорушенн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озглянувши подання  відділу з питань торгово-побутового обслуговування населення і громадського харчування Білоцерківської міської ради від </w:t>
      </w:r>
    </w:p>
    <w:p>
      <w:pPr>
        <w:pStyle w:val="Normal"/>
        <w:jc w:val="both"/>
        <w:rPr/>
      </w:pPr>
      <w:r>
        <w:rPr/>
        <w:t>16 грудня 2015 року № 12-10-229, відповідно до пункту 2, статті 255 Кодексу України про адміністративні правопорушення, статті 30 Закону України «Про місцеве самоврядування в Україні», Правил  благоустрою території м. Біла Церква, затверджених рішенням міської ради від 11 липня 2008 року № 800, виконавчий комітет міської ради вирішив:</w:t>
      </w:r>
    </w:p>
    <w:p>
      <w:pPr>
        <w:pStyle w:val="Normal"/>
        <w:jc w:val="both"/>
        <w:rPr/>
      </w:pPr>
      <w:r>
        <w:rPr/>
        <w:tab/>
        <w:t>1. Внести зміни до  рішення виконавчого комітету Білоцерківської міської ради від 19 серпня 2014 року № 297 «Про уповноваження посадових осіб на складання протоколів про адміністративні правопорушення», а саме: пункт 1 даного рішення про повноваження посадових осіб на складання протоколів про адміністративні правопорушення додати статті 155-2, 156-1  (за порушення, обман покупця чи замовника, порушення законодавства про захист прав споживачів)  Кодексу України про адміністративні правопорушення.</w:t>
      </w:r>
    </w:p>
    <w:p>
      <w:pPr>
        <w:pStyle w:val="Normal"/>
        <w:ind w:firstLine="708"/>
        <w:jc w:val="both"/>
        <w:rPr/>
      </w:pPr>
      <w:r>
        <w:rPr/>
        <w:t xml:space="preserve">2. Внести зміни в додаток до рішення виконавчого комітету міської ради від 19 серпня 2014року №297 посадові особи, які уповноважені на складання протоколів про адміністративні правопорушення  виключити  Джегура  Г.В. заступника міського голови та Скачко М.І. завідувача сектором з питань захисту прав споживачів відділу з питань торгово-побутового обслуговування населення і громадського харчування Білоцерківської міської ради у зв’язку із звільненням  з займаних посад. </w:t>
      </w:r>
    </w:p>
    <w:p>
      <w:pPr>
        <w:pStyle w:val="Normal"/>
        <w:ind w:firstLine="708"/>
        <w:jc w:val="both"/>
        <w:rPr/>
      </w:pPr>
      <w:r>
        <w:rPr/>
        <w:t>3. Контроль за виконанням даного рішення покласти на  заступника міського  голови</w:t>
      </w:r>
    </w:p>
    <w:p>
      <w:pPr>
        <w:pStyle w:val="Normal"/>
        <w:jc w:val="both"/>
        <w:rPr/>
      </w:pPr>
      <w:r>
        <w:rPr/>
        <w:t xml:space="preserve">згідно з розподілом обов’язків.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</w:t>
        <w:tab/>
        <w:tab/>
        <w:t xml:space="preserve">   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38:00Z</dcterms:created>
  <dc:creator>Наташа</dc:creator>
  <dc:description/>
  <cp:keywords/>
  <dc:language>en-US</dc:language>
  <cp:lastModifiedBy>Lubov</cp:lastModifiedBy>
  <cp:lastPrinted>2015-12-17T15:12:00Z</cp:lastPrinted>
  <dcterms:modified xsi:type="dcterms:W3CDTF">2015-12-25T12:33:00Z</dcterms:modified>
  <cp:revision>3</cp:revision>
  <dc:subject/>
  <dc:title>                                      </dc:title>
</cp:coreProperties>
</file>