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9705385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обмеження продажу роздрібної торгівлі </w:t>
      </w:r>
    </w:p>
    <w:p>
      <w:pPr>
        <w:pStyle w:val="Normal"/>
        <w:jc w:val="both"/>
        <w:rPr/>
      </w:pPr>
      <w:r>
        <w:rPr/>
        <w:t xml:space="preserve">алкогольних, слабоалкогольних напоїв, пивом </w:t>
      </w:r>
    </w:p>
    <w:p>
      <w:pPr>
        <w:pStyle w:val="Normal"/>
        <w:jc w:val="both"/>
        <w:rPr/>
      </w:pPr>
      <w:r>
        <w:rPr/>
        <w:t xml:space="preserve">(крім безалкогольного) в торгівельній мережі </w:t>
      </w:r>
    </w:p>
    <w:p>
      <w:pPr>
        <w:pStyle w:val="Normal"/>
        <w:jc w:val="both"/>
        <w:rPr/>
      </w:pPr>
      <w:r>
        <w:rPr/>
        <w:t xml:space="preserve">міста Біла Церква на період проведення </w:t>
      </w:r>
    </w:p>
    <w:p>
      <w:pPr>
        <w:pStyle w:val="Normal"/>
        <w:jc w:val="both"/>
        <w:rPr/>
      </w:pPr>
      <w:r>
        <w:rPr/>
        <w:t>святкових заході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відділу з питань торгово-побутового обслуговування населення і громадського харчування Білоцерківської міської ради від 16 грудня  2015 року  №12-10-229, з метою посилення  контролю  за  дотриманням  вимог  статей 15-1, 15-2, 15-3 Закону України "Про державне регулювання виробництва і обігу спирту етилового, коньячного і плодового, алкогольних напоїв та тютюнових виробів"  Закону України "Про заходи щодо попередження та зменшення вживання тютюнових виробів і їх шкідливого впливу на здоров'я населення" відповідно до ст. 30 Закону України "Про місцеве самоврядування в Україні" та дотримання державного санітарно- епідеміологічного нагляду на території комунального підприємства Білоцерківської міської ради парку культури та відпочинку імені Т.Г.Шевченка, 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/>
        <w:t xml:space="preserve">1.Рекомендувати суб’єктам підприємницької діяльності обмежити реалізацію пива, (крім безалкогольного) алкогольних, слабоалкогольних напоїв на території міста Біла Церква на період проведення святкових заходів з 23 грудня 2015 року по 19 січня 2016 року  з 22-00  до 10-00 години. 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           </w:t>
      </w:r>
      <w:r>
        <w:rPr/>
        <w:t>2.Рекомендувати Білоцерківському відділу поліції Головного управління  національної поліції в Київській області посилити контроль щодо реалізації алкогольних напоїв в закладах торгівлі згідно дотриманням вимог статей 15-1, 15-2, 15-3 Закону України "Про державне регулювання виробництва і обігу спирту етилового, коньячного і плодового, алкогольних напоїв та тютюнових виробів" на території міста та комунального підприємства Білоцерківської міської ради парку культури та відпочинку імені Т.Г.Шевченка  на період проведення святкових заходів.</w:t>
      </w:r>
    </w:p>
    <w:p>
      <w:pPr>
        <w:pStyle w:val="Normal"/>
        <w:ind w:firstLine="708"/>
        <w:jc w:val="both"/>
        <w:rPr/>
      </w:pPr>
      <w:r>
        <w:rPr/>
        <w:t>3.Відділу інформаційних ресурсів та зв’язків з громадськістю Білоцерківської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Контроль за виконанням даного рішення покласти на  заступника міського голови згідно з розподілом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ab/>
        <w:t>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40:00Z</dcterms:created>
  <dc:creator>Наташа</dc:creator>
  <dc:description/>
  <cp:keywords/>
  <dc:language>en-US</dc:language>
  <cp:lastModifiedBy>Lubov</cp:lastModifiedBy>
  <cp:lastPrinted>2015-12-17T15:10:00Z</cp:lastPrinted>
  <dcterms:modified xsi:type="dcterms:W3CDTF">2015-12-25T12:33:00Z</dcterms:modified>
  <cp:revision>3</cp:revision>
  <dc:subject/>
  <dc:title>                                                 </dc:title>
</cp:coreProperties>
</file>