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263088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0</w:t>
      </w:r>
    </w:p>
    <w:p>
      <w:pPr>
        <w:pStyle w:val="Normal"/>
        <w:ind w:right="566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66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669" w:hanging="0"/>
        <w:rPr>
          <w:lang w:val="uk-UA"/>
        </w:rPr>
      </w:pPr>
      <w:r>
        <w:rPr>
          <w:lang w:val="uk-UA"/>
        </w:rPr>
        <w:t>Про реєстрацію Громадського формування з охорони громадського порядку «Цивільний корпус «Азов» Біла Церква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матеріали, надані громадським формуванням з охорони громадського порядку «Цивільний корпус «Азов» Біла Церква», відповідно до ст. 6 Закону України від 22 червня 2000 року № 1835-III «Про участь громадян в охороні громадського порядку і державного кордону», виконавчий комітет міської ради 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реєструвати Громадське формування з охорони громадського порядку «Цивільний корпус «Азов» Біла Церква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21:00Z</dcterms:created>
  <dc:creator>Наташа</dc:creator>
  <dc:description/>
  <cp:keywords/>
  <dc:language>en-US</dc:language>
  <cp:lastModifiedBy>Lubov</cp:lastModifiedBy>
  <cp:lastPrinted>2015-12-24T11:20:00Z</cp:lastPrinted>
  <dcterms:modified xsi:type="dcterms:W3CDTF">2015-12-25T12:34:00Z</dcterms:modified>
  <cp:revision>4</cp:revision>
  <dc:subject/>
  <dc:title>Про реєстрацію Громадського формування з охорони громадського порядку «Цивільний корпус «Азов» Біла Церква»</dc:title>
</cp:coreProperties>
</file>