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7776078" r:id="rId2"/>
        </w:object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ередачу мереж водопостачання та водовід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балансу управління житлово-комунального господа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на баланс управління комунальної влас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концесі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грудня 2015 року № 1973, з метою здійснення заходів щодо передачі мереж водопостачання та водовідведення в концесію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Передати з балансу управління житлово-комунального господарства Білоцерківської міської ради на баланс управління комунальної власності та концесії Білоцерківської міської ради мережі водопостачання та водовідведення згідно додатку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3:00Z</dcterms:created>
  <dc:creator>User</dc:creator>
  <dc:description/>
  <cp:keywords/>
  <dc:language>en-US</dc:language>
  <cp:lastModifiedBy>Lubov</cp:lastModifiedBy>
  <cp:lastPrinted>2015-12-15T12:21:00Z</cp:lastPrinted>
  <dcterms:modified xsi:type="dcterms:W3CDTF">2015-12-25T12:26:00Z</dcterms:modified>
  <cp:revision>5</cp:revision>
  <dc:subject/>
  <dc:title>Про передачу мереж водопостачання та водовідведення </dc:title>
</cp:coreProperties>
</file>