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           Додаток 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міської ради від 22  грудня 2015р.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441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 мережі водопостачання та водовідведення, які розташовані по вулицях Олександрійська,Козацька, Будівельників, Паркова, Фурсівська в селі Фурси Білоцерківського району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3"/>
        <w:gridCol w:w="3102"/>
        <w:gridCol w:w="1276"/>
        <w:gridCol w:w="1207"/>
        <w:gridCol w:w="15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орисна варті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остача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а ПЕ-80 PN6 (SDR2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10х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215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а ПЕ-80 PN6 (SDR2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3х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а ПЕ-80 PN6 (SDR2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2х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а ПЕ-80 PN6 (SDR2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10х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ки сталеві електрозварні з дуже посиленою ізоляціє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14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ки сталеві електрозварні з дуже посиленою ізоляціє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57х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ки сталеві електрозварні з дуже посиленою ізоляціє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73х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ки сталеві електрозварні з дуже посиленою ізоляціє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25х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,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дязі водопровідні з/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дязі водопровідні з/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дязі водопровідні з/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відвед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ВХ SDR 3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х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ВХ SDR 3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х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ВХ SDR 3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х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ВХ SDR 3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х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ВХ SDR 3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х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и А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дязі з/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 введення в експлуатацію – 2014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 мережі водопроводу та каналізації від об’єднання співвласників багатоквартирного будинку «Вікторія», що прокладені до житлового будинку № 2-Б по вулиці Фастівська, в місті Біла Церква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140"/>
        <w:gridCol w:w="1588"/>
        <w:gridCol w:w="1589"/>
        <w:gridCol w:w="159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орисна вартість, грн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остач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В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00 м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остач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чавун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50 м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овнішні мережі каналізації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азбоцемент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50 мм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1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алізаційні колодяз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обетонн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00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5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6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 введення в експлуатацію – 2009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 мережі водопостачання та водовідведення, які розташовані по вулиці Лермонтова, 4 в місті Біла Церква Київської області від товариства з обмеженою відповідальністю «Білоцерківський Міськбу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140"/>
        <w:gridCol w:w="1588"/>
        <w:gridCol w:w="1589"/>
        <w:gridCol w:w="159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орисна вартість, грн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остач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Е -100 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3 м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остач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дяз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відведе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ВХ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00 мм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відведе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дяз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 введення в експлуатацію – 201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 мережі водопостачання та водовідведення по бульвару 50-річчя Перемоги будинок 101, в місті Біла Церква від товариства з обмеженою відповідальністю  «Білоцерківський Міськбу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140"/>
        <w:gridCol w:w="1588"/>
        <w:gridCol w:w="1589"/>
        <w:gridCol w:w="159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орисна вартість, грн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остач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Е -100 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3 м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Біла Цер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7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остач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жежний гідрант Н-15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25 м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остач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дязі із збірних з/б ел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50 мм тип Т.П.Р. - 09.11.84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0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140"/>
        <w:gridCol w:w="1588"/>
        <w:gridCol w:w="1589"/>
        <w:gridCol w:w="159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відведе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ПВ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6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відведе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дязі із збірних з/б ел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Ø 100 мм тип Т.П.Р. - 902.09.22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5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 введення в експлуатацію – 2008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 мережі водопроводу та каналізації від приватного підприємства «Еркер», що прокладені до житлового будинку № 70, по вулиці Леваневського, в місті Біла Церква,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488"/>
        <w:gridCol w:w="1240"/>
        <w:gridCol w:w="1589"/>
        <w:gridCol w:w="159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орисна вартість, грн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ровод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ПВХ Ø 110х4.2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6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ровод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ПВХ Ø 160х4.2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1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дяз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каналізації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 Ø 200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4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дяз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8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 введення в експлуатацію – 2014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 мережі водопроводу та каналізації від об’єднання співвласників багатоквартирного будинку «Чайка», що прокладені до житлового будинку № 131, по бульвару 50-річчя Перемоги, в місті Біла Церква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488"/>
        <w:gridCol w:w="1240"/>
        <w:gridCol w:w="1589"/>
        <w:gridCol w:w="159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орисна вартість, грн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мережі водопровод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чавун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Ø 100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8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овнішні мережі каналізації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кераміч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Ø 150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дяз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тонні кільц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движки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ева Ø 100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 введення в експлуатацію – 1967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 мережі водопроводу та господарської каналізації від приватного підприємства «Еркер», що прокладені до житлового будинку №224-б, по вулиці Гайок, в місті Біла Церква Київської області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ВР Ø 65 мм, L = 92,0 м; ПЕ Ø 63 мм, L 10,0 м; колодязі – 3 шт., і а/ц Ø 200 мм, L = 105,0 м, колодязі – 4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 мережі господарської каналізації від мешканців вулиці 40-річчя Жовтня в місті Біла Церква Київської області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/ц Ø 200 мм, L = 457 м, колодязі цегляні Нр 1200 мм – 10 шт.; колодязі  цегляні Нр 1700 мм -3 шт.; колодязі цегляні Нр 2200 мм – 5 шт.; колодязі цегляні  Нр 1800 мм – 2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</w:t>
        <w:tab/>
        <w:tab/>
        <w:tab/>
        <w:tab/>
        <w:tab/>
        <w:tab/>
        <w:tab/>
        <w:t>М.А.Анто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27:00Z</dcterms:created>
  <dc:creator>User</dc:creator>
  <dc:description/>
  <cp:keywords/>
  <dc:language>en-US</dc:language>
  <cp:lastModifiedBy>Lubov</cp:lastModifiedBy>
  <cp:lastPrinted>2015-12-16T12:08:00Z</cp:lastPrinted>
  <dcterms:modified xsi:type="dcterms:W3CDTF">2015-12-25T12:28:00Z</dcterms:modified>
  <cp:revision>5</cp:revision>
  <dc:subject/>
  <dc:title/>
</cp:coreProperties>
</file>