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035551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грудня 2015 року № 1970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Продовжити термін дії дозволів на розміщення об’єкта зовнішньої реклами строком на один рік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озповсюджувачу зовнішньої реклами товариству з обмеженою відповідальністю «Укрінтерм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Наданого підпунктом 1.7.1. пункту 1.7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моста через річку Прото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Наданого підпунктом 1.7.2. пункту 1.7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готелю «Рось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озповсюджувачу зовнішньої реклами фізичній особі-підприємцю Пророк Оксані Олександ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Наданих підпунктом 1.6.1. пункту 1.6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 в районі зупинки «Критий ринок», в напрямку руху до масиву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в районі зупинки «Торговий Центр», в напрямку руху до міської лікарні № 1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озповсюджувачу зовнішньої реклами товариству з обмеженою відповідальністю «Гудбуд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Наданого пунктом 1.3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в районі будинку № 84 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озповсюджувачу зовнішньої реклами фізичній особі-підприємцю Абрамовій Олені Володими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Наданих підпунктом 1.1.1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 біля споруди райдержадміністрації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Я. Мудрого біля гуртожитку Білоцерківського національного аграрного університет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в районі будинку № 2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біля споруди Палацу урочистих под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Наданих підпунктом 1.1.2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 зі сторони Центру зайнятості, в районі перехрестя з вул. С. Наливай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будинку № 36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зі сторони Центру зайнятості, в районі перехрестя з вул. М’яс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зі сторони будинку № 59, в районі перехрестя з вул. Митрофанов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99 в районі зупинки «Вокзальн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зі сторони площі ім. Т. Шевчен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3. Наданого підпунктом 1.1.3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53, в районі ПК «Роса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. Наданого підпунктом 1.1.4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в районі будинку № 1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Наданого підпунктом 1.1.5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зупинка «Соборна площа», зі сторони Преображенського собор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озповсюджувачу зовнішньої реклами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 Наданих пунктом 1.1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 в районі будинку № 16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54 Б, в районі автостоянк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8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будинку, № 57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озповсюджувачу зовнішньої реклами фізичній особі-підприємцю Поліщук Т. П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. Наданого пунктом 1.4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перехрестя з вул. Київською, зі сторони будинку № 83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2. Наданого підпунктом 1.4.1. пункту 1.4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горбатого мост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3. Наданого підпунктом 1.4.2. пункту 1.4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будинку № 4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4. Наданого пунктом 1.1. частини 1. рішення виконавчого комітету Білоцерківської міської ради від 23 грудня 2008 року № 602 «Про дозволи на розміщення об’єктів зовнішньої реклами, продовження терміну дії дозволів та внесення змін у рішення виконавчого комітету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Соборній площі, на території скверу Білоцерківського національного аграрного університе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Розповсюджувачу зовнішньої реклами фізичній особі-підприємцю Дригало Людмилі Борис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. Наданого пунктом 1.4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вул. Гагарі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вул. Надріч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магазину «Електа-Вес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вул. Королен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пров. Фран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озповсюджувачу зовнішньої реклами товариству з обмеженою відповідальністю                            «Ві. Ай. Пі. МЕДІА ГРУП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. Наданого підпунктом 1.2.1. пункту 1.2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1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2. Наданого підпунктом 1.2.2. пункту 1.2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16/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3. Наданого підпунктом 1.2.3. пункту 1.2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маркова, навпроти входу в центральний ринок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озповсюджувачу зовнішньої реклами фізичній особі-підприємцю Руссу Олександру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1. Наданого підпунктом 1.7.1. пункту 1.7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зі сторони перехрестя з вул. Радгоспно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Розповсюджувачу зовнішньої реклами юридичній особі приватному підприємству «Буд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1. Наданого підпунктом 1.6.1. пункту 1.6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зі сторони заводу «Сільмаш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2. Наданого підпунктом 1.6.2. пункту 1.6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школи мистецтв № 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3. Наданого підпунктом 1.5.1. пункту 1.5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перехрестя з вул. Гагарі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4. Наданого підпунктом 1.5.2. пункту 1.5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на перехресті з вул. Шевченк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Розповсюджувачу зовнішньої реклами юридичній особі публічному акціонерному товариству «Київське агентство повітряних сполучень «Кий Аві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1. Наданого підпунктом 1.3.1. пункту 1.3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. Гончара, 22, біля входу в агентство «Кий Аві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озповсюджувачу зовнішньої реклами юридичній особі приватному акціонерному товариству «Снайп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1. Наданого підпунктом 1.4.1. пункту 1.4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ривокзальна, в районі будинку № 26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Розповсюджувачу зовнішньої реклами юридичній особі Білоцерківському благодійному фонду Костянтина Єфименк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1. Наданого підпунктом 1.3.1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5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2. Наданого підпунктом 1.3.2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 території автостоянк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3. Наданого підпунктом 1.3.3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перехрестя з вул. Спартаківськ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4. Наданого підпунктом 1.3.4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напроти пам’ятного знаку «Літак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Розповсюджувачу зовнішньої реклами фізичній особі-підприємцю Яременко Надії Віталі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. Наданого підпунктом 1.5.4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напрямку руху до центу міста, в районі зупинки ГТ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2. Наданого підпунктом 1.5.6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Дружби, в районі відділення ДАЇ  по обслуговуванню м.Біла Церква та Білоцерківського район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3. Наданого підпунктом 1.5.7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Рибна зі сторони автостоянки, в районі кафе «Камело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4. Наданого підпунктом 1.5.8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Грибоєдова, біля житлового будинку № 1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5. Наданого підпунктом 1.5.9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перехрестя з вул. Київською, з боку залізничних кол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6. Наданого підпунктом 1.5.10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впроти АЗС «Лукойл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7. Наданого підпунктом 1.5.11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Заярська, зі сторони житлового будинку № 1 по вул. Лугов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8. Наданого підпунктом 1.1.1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горбатого мосту біля залізничних кол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9. Наданого підпунктом 1.1.2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. Гончара, біля будинку № 2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0. Наданого підпунктом 1.1.4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буд. № 31 по вул Корол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1. Наданого підпунктом 1.1.6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напрямку руху до вул. Леваневського, перед мостом через                  р. Прото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2. Наданого підпунктом 1.1.7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зеленій розподільчій зоні перехрестя вул. Я. Мудрого та бульв. 1-го Травн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3. Наданого підпунктом 1.1.1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зеленій розподільчій зоні перехрестя вул. Київської та вул. Сквирське шос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5:00Z</dcterms:created>
  <dc:creator>Наташа</dc:creator>
  <dc:description/>
  <cp:keywords/>
  <dc:language>en-US</dc:language>
  <cp:lastModifiedBy>Lubov</cp:lastModifiedBy>
  <cp:lastPrinted>2015-12-23T12:30:00Z</cp:lastPrinted>
  <dcterms:modified xsi:type="dcterms:W3CDTF">2015-12-25T12:38:00Z</dcterms:modified>
  <cp:revision>6</cp:revision>
  <dc:subject/>
  <dc:title>Про деякі питання щодо</dc:title>
</cp:coreProperties>
</file>