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7092228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2 грудня  2015 року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4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ул. Вокзальна, 14 в 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5 грудня 2015 року № 1976, з метою визначення стану зелених насаджень та їх відновної вартості, розташованих за адресою: м. Біла Церква, вул. Вокзальна, 14, на території дошкільного навчального закладу (ясел-садка) № 16 «ПРОЛІСОК» Білоцерківської міської ради, відповідно до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Вокзальна, 14, на території дошкільного навчального закладу (ясел-садка) № 16 «ПРОЛІСОК» Білоцерківської міської ради</w:t>
      </w:r>
      <w:r>
        <w:rPr/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1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яна Василівна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інспектор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тницька Альона Володимирівна 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чук 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івна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ідувач господарством дошкільного навчального закладу (ясел-садка) № 16 «ПРОЛІСОК» Білоцерківської міської ради.</w:t>
            </w:r>
          </w:p>
        </w:tc>
      </w:tr>
    </w:tbl>
    <w:p>
      <w:pPr>
        <w:pStyle w:val="1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3:54:00Z</dcterms:created>
  <dc:creator>Наташа</dc:creator>
  <dc:description/>
  <cp:keywords/>
  <dc:language>en-US</dc:language>
  <cp:lastModifiedBy>Lubov</cp:lastModifiedBy>
  <cp:lastPrinted>2015-12-16T12:15:00Z</cp:lastPrinted>
  <dcterms:modified xsi:type="dcterms:W3CDTF">2015-12-25T12:39:00Z</dcterms:modified>
  <cp:revision>3</cp:revision>
  <dc:subject/>
  <dc:title>Про склад комісії з питань визначення стану </dc:title>
</cp:coreProperties>
</file>