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897408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. Гайок,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1 грудня 2015 року № 1901, з метою визначення стану зелених насаджень та їх відновної вартості, розташованих за адресою: м. Біла Церква, вул. Гайок, на території Білоцерківського навчально-виховного об’єднання «ЗВИТЯГА»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Гайок, на території Білоцерківського навчально-виховного об’єднання «ЗВИТЯГА»: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рін Вале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вач господарством Білоцерківського навчально-виховного об’єднання «ЗВИТЯГ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55:00Z</dcterms:created>
  <dc:creator>Наташа</dc:creator>
  <dc:description/>
  <cp:keywords/>
  <dc:language>en-US</dc:language>
  <cp:lastModifiedBy>Lubov</cp:lastModifiedBy>
  <cp:lastPrinted>2015-12-16T12:18:00Z</cp:lastPrinted>
  <dcterms:modified xsi:type="dcterms:W3CDTF">2015-12-25T12:39:00Z</dcterms:modified>
  <cp:revision>3</cp:revision>
  <dc:subject/>
  <dc:title>Про склад комісії з питань визначення стану </dc:title>
</cp:coreProperties>
</file>