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562866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Павліченко, 9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1 грудня 2015 року № 1900, з метою визначення стану зелених насаджень та їх відновної вартості, розташованих за адресою: м. Біла Церква, вул. Павліченко, 9, на території дошкільного навчального закладу (ясел-садка) комбінованого типу № 35 «Вербиченька» Білоцерківської міської ради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Павліченко, 9, на території дошкільного навчального закладу (ясел-садка) комбінованого типу № 35 «Вербиченька» Білоцерківської міської рад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ченко Ю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завідувача з господарства дошкільного навчального закладу (ясел-садка) комбінованого типу № 35 «Вербиченька»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56:00Z</dcterms:created>
  <dc:creator>Наташа</dc:creator>
  <dc:description/>
  <cp:keywords/>
  <dc:language>en-US</dc:language>
  <cp:lastModifiedBy>Lubov</cp:lastModifiedBy>
  <cp:lastPrinted>2015-12-16T12:21:00Z</cp:lastPrinted>
  <dcterms:modified xsi:type="dcterms:W3CDTF">2015-12-25T12:40:00Z</dcterms:modified>
  <cp:revision>3</cp:revision>
  <dc:subject/>
  <dc:title>Про склад комісії з питань визначення стану </dc:title>
</cp:coreProperties>
</file>