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512823212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2 грудня  2015 року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44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улиці Чуйкова, 2 в місті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01 грудня 2015 року № 1902, з метою визначення стану зелених насаджень та їх відновної вартості, розташованих за адресою: м. Біла Церква, вул. Чуйкова, 2, на території дошкільного навчального закладу (ясел-садка) комбінованого типу № 6 «ЗІРОНЬКА» Білоцерківської міської ради Київської області, відповідно до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1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вердити склад комісії з питань визначення стану зелених насаджень та їх відновної вартості, розташованих за адресою: м. Біла Церква, вул. Чуйкова, 2, на території дошкільного навчального закладу (ясел-садка) комбінованого типу № 6 «ЗІРОНЬКА» Білоцерківської міської ради Київської області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1"/>
      </w:tblGrid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овський Олександр Петр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начальник управління житлово-комунального господарства Білоцерківської міської ради;</w:t>
            </w:r>
          </w:p>
        </w:tc>
      </w:tr>
      <w:tr>
        <w:trPr>
          <w:trHeight w:val="285" w:hRule="atLeast"/>
        </w:trPr>
        <w:tc>
          <w:tcPr>
            <w:tcW w:w="2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онова Тетя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івна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інспектор відділу охорони навколишнього природного середовищ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нчук Анатолій Миколай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ченко Микола Петр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інспектор з охорони навколишнього природного середовища Київської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тницька Альона Володимирівна 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з благоустрою управління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ха Сергій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 Ні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ксандр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відуючий господарством дошкільного навчального закладу (ясел-садка) комбінованого типу № 6 «ЗІРОНЬКА» Білоцерківської міської ради Київської області.</w:t>
            </w:r>
          </w:p>
        </w:tc>
      </w:tr>
    </w:tbl>
    <w:p>
      <w:pPr>
        <w:pStyle w:val="1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</w:t>
        <w:tab/>
        <w:t>Г.А.Дикий</w:t>
      </w:r>
    </w:p>
    <w:sectPr>
      <w:type w:val="nextPage"/>
      <w:pgSz w:w="11906" w:h="16838"/>
      <w:pgMar w:left="1701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3:56:00Z</dcterms:created>
  <dc:creator>Наташа</dc:creator>
  <dc:description/>
  <cp:keywords/>
  <dc:language>en-US</dc:language>
  <cp:lastModifiedBy>Lubov</cp:lastModifiedBy>
  <dcterms:modified xsi:type="dcterms:W3CDTF">2015-12-25T12:40:00Z</dcterms:modified>
  <cp:revision>3</cp:revision>
  <dc:subject/>
  <dc:title>Про склад комісії з питань визначення стану </dc:title>
</cp:coreProperties>
</file>