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177709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0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ходи щодо підготовки  та </w:t>
      </w:r>
    </w:p>
    <w:p>
      <w:pPr>
        <w:pStyle w:val="Normal"/>
        <w:jc w:val="both"/>
        <w:rPr/>
      </w:pPr>
      <w:r>
        <w:rPr>
          <w:lang w:val="uk-UA"/>
        </w:rPr>
        <w:t xml:space="preserve">організованого початку 2012/2013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вчального року в  м. Білій Церк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законів України „Про місцеве самоврядуання в Україні”, „Про освіту”, „Про загальну середню освіту”, „Про дошкільну освіту”, „Про охорону дитинства”,  Указу Президента України від 30 вересня 2010 року № 926/2010 „Про заходи щодо забезпечення пріоритетного розвитку освіти в Україні”, наказів Міністерства освіти і науки, молоді та спорту України від 25 травня 2012 року № 630 „Про  підготовку до початку 2012/2013 навчального року”, від  22 травня 2012 року № 612 „Про підготовку матеріально-технічної бази навчальних закладів, установ освіти і науки, молоді та спорту до роботи в новому 2012/2013 навчальному році та в осінньо-зимовий період”, на виконання розпорядження голови Київської обласної державної адміністрації від 22 червня 2012 року  № 254 „Про заходи щодо підготовки та організованого початку 2012/2013 навчального року в Київській області” та з метою забезпечення організованого  початку 2012/2013 навчального року,  виконавчий комітет Білоцерківської міської ради виріши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 Затвердити заходи щодо підготовки  та організованого початку 2012/2013 навчального року в  м. Білій Церкві (далі – заходи), що додаю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Управлінням, відділам, іншим структурним підрозділам виконавчого комітету Білоцерківської міської ради забезпечити безумовне виконання зазначених заход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Визнати  рішення виконавчого  комітету Білоцерківської міської ради від 23.08.2011    № 374 «Про готовність навчальних закладів нового 2011-2012 навчального року»  таким, що втратило чинніст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4.Відділу інформаційних ресурсів та зв’язків з громадськістю Білоцерківської міської ради   (Турій О.В.) надати дане рішення для оприлюднення в засоби масової інформаці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5.  Контроль за виконанням рішення покласти на заступника міського голов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 14 серпня 2012 року № 30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И</w:t>
      </w:r>
    </w:p>
    <w:p>
      <w:pPr>
        <w:pStyle w:val="Normal"/>
        <w:jc w:val="center"/>
        <w:rPr/>
      </w:pPr>
      <w:r>
        <w:rPr>
          <w:lang w:val="uk-UA"/>
        </w:rPr>
        <w:t xml:space="preserve">щодо підготовки  та організованого початку </w:t>
      </w:r>
    </w:p>
    <w:p>
      <w:pPr>
        <w:pStyle w:val="Normal"/>
        <w:jc w:val="center"/>
        <w:rPr/>
      </w:pPr>
      <w:r>
        <w:rPr>
          <w:lang w:val="uk-UA"/>
        </w:rPr>
        <w:t>2012</w:t>
      </w:r>
      <w:r>
        <w:rPr/>
        <w:t>/</w:t>
      </w:r>
      <w:r>
        <w:rPr>
          <w:lang w:val="uk-UA"/>
        </w:rPr>
        <w:t>2013 навчального року в  м. Білій Церкв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 Сформувати освітню мережу щодо забезпечення  потреб населення в дошкільній,  загальній середній, позашкільній освіті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/>
      </w:pPr>
      <w:r>
        <w:rPr>
          <w:lang w:val="uk-UA"/>
        </w:rPr>
        <w:t xml:space="preserve">           </w:t>
      </w:r>
      <w:r>
        <w:rPr>
          <w:lang w:val="uk-UA"/>
        </w:rPr>
        <w:t>До 25 серпня 2012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Забезпечити проведення до 01 вересня 2012 року в дошкільних, загальноосвітніх навчальних закладах звітування керівників про виконану за рік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Управління освіти і науки Білоцерківської міської ради,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ерівники навчальних закладів.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 01 вересня 2012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 Здійснити комплексні роботи щодо підготовки приміщень та будівель навчальних закладів до початку 2012/2013 навчального року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  <w:t>Відділ капітального будівництва Білоцерківської міської ради,</w:t>
      </w:r>
    </w:p>
    <w:p>
      <w:pPr>
        <w:pStyle w:val="Normal"/>
        <w:ind w:left="709" w:hanging="0"/>
        <w:jc w:val="center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управління освіти і науки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До 01 вересня 2012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Забезпечити умови для продовження інклюзивного навчання дітей з особливими освітніми потребами ( дітей з вадами фізичного та психічного розвитку, у тому числі дітей-інвалідів ) відповідно до Порядку організації інклюзивного навчання у загальноосвітніх навчальних закладах, затвердженого постановою Кабінету Міністрів України від 15.08.2011 № 872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 01 вересня 2012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5. Вжити заходів щодо продовження будівництва   дошкільного навчального закладу на масиві Таращанський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діл капітального будівництва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До  15 січня 2013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6. Провести комплекс заходів з підготовки навчальних закладів до роботи в осінньо-зимовий період.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Управління житлово-комунального господарства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/>
      </w:pPr>
      <w:r>
        <w:rPr>
          <w:lang w:val="uk-UA"/>
        </w:rPr>
        <w:t xml:space="preserve">            </w:t>
      </w:r>
      <w:r>
        <w:rPr>
          <w:lang w:val="uk-UA"/>
        </w:rPr>
        <w:t>До  15 жовтня 2012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7. Провести підготовку 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-зимовий період 2012/2013 навчального року з урахуванням Правил технічної експлуатації теплових установок і мереж, затверджених наказом Міністерства палива та енергетики України від 14.02.2007 № 71, зареєстрованим у Міністерстві юстиції України 05.03.2007 за № 197/13464.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Управління житлово-комунального господарства,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  01 вересня 2012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396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Здійснити ревізію приладів обліку тепла і газу, спожитого закладам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 01 жовтня 2012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9. Вжити  заходів щодо створення для учасників навчально-виховного процесу безпечних умов праці, виконання ними вимог пожежної безпеки в навчальних закладах,  проведення робіт із дотриманням вимог санітарного законодавства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01 вересня 2012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0. Продовжити роботу щодо оформлення державних актів на право постійного користування земельними ділянками, відведеними навчальним закладам.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Фінансове управління Білоцерківської міської ради,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  18 січня 2013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lang w:val="uk-UA"/>
        </w:rPr>
        <w:t>11. Вжити заходів щодо повного охоплення дітей старшого дошкільного віку організованими формами дошкільної освіт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 01 вересня 2012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2.  Забезпечити неухильне виконання постанови Кабінету Міністрів України від 12.04.2000 № 646 „Про затвердження Інструкції з обліку дітей та підлітків шкільного віку”. Вжити заходів щодо повного охоплення дітей і підлітків шкільного віку різними формами навчання.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Служба у справах дітей Білоцерківської міської ради,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о 05 вересня 2012 року;05 грудня 2012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3. Провести організований набір учнів до 1-х і 10-х класів, забезпечити раціональне комплектування всіх класів загальноосвітніх навчальних заклад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До 31 серпня 2012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4. У процесі формування робочих навчальних планів загальноосвітніх навчальних закладів на 2012/2013 навчальний рік забезпечити реалізацію в повному обсязі їх варіативної складової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 01 вересня 2012 року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5. Організувати своєчасне отримання від Міністерства освіти і науки, молоді та спорту України підручників і навчальних посібників та передачу їх навчальним закладам міста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01 вересня 2012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6. Вжити відповідних організаційних заходів для забезпечення  навчальних закладів міста педагогічними кадрами, створення належних умов для педагогічної діяльності. Сприяти реалізації міських програм щодо соціального захисту педагог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01 вересня 2012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7. Забезпечити підключення навчальних комп’ютерних комплексів закладів освіти міста до швидкісної мережі </w:t>
      </w:r>
      <w:r>
        <w:rPr>
          <w:lang w:val="en-US"/>
        </w:rPr>
        <w:t>Internet</w:t>
      </w:r>
      <w:r>
        <w:rPr>
          <w:lang w:val="uk-UA"/>
        </w:rPr>
        <w:t>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о 01 грудня 2012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30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8.Встановити щомісячну доплату за рахунок загальних асигнувань, виділених на освіту, в розмірі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8.1. 50% посадового окладу керівникам загальноосвітніх, дошкільних, позашкільних навчальних закладів, дитячих спортивних навчальних закладів, міжшкільного навчально-виробничого комбінату, науково-методичного центру, Центру практичної психології, соціальної і виховної роботи, дитячого будинку „Материнка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18.2. 40% посадового окладу заступникам керівників загальноосвітніх, позашкільних, дитячих спортивних навчальних закладів, міжшкільного навчально-виробничого комбінату, методистам науково-методичного центру, Центру практичної психології, соціальної і виховної роботи, дошкільних, позашкільних навчальних закладів, дитячого будинку „Материнка”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18.3. 40% посадового окладу педагогічним працівникам  Білоцерківського економіко-правового ліцею, Білоцерківського колегіуму. При визначенні розміру надбавки врахувати педагогічне навантаження з обмеженням до посадового окладу.</w:t>
      </w:r>
    </w:p>
    <w:p>
      <w:pPr>
        <w:pStyle w:val="Normal"/>
        <w:ind w:left="900" w:hanging="0"/>
        <w:jc w:val="center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Фінансове управління Білоцерківської міської ради, </w:t>
      </w:r>
    </w:p>
    <w:p>
      <w:pPr>
        <w:pStyle w:val="Normal"/>
        <w:ind w:left="900" w:hanging="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До  01 вересня 2013 рок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9. Забезпечити проходження безкоштовного медичного огляду педагогічними працівниками, учнями навчальних закладів міста у відповідності  до чинного законодавства України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хорони здоров’я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До  30.08.2012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>
          <w:lang w:val="uk-UA"/>
        </w:rPr>
        <w:t>20. На виконання ст. 5 Закону України „Про охорону дитинства”, забезпечити організацію гарячого харчування учнів у кожному навчальному закладі міста та охоплення безкоштовним харчуванням усіх дітей пільгових категорій та учнів 1-4 класів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lang w:val="uk-UA"/>
        </w:rPr>
        <w:t xml:space="preserve">                </w:t>
      </w:r>
      <w:r>
        <w:rPr>
          <w:lang w:val="uk-UA"/>
        </w:rPr>
        <w:t>Протягом навчального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1. Провести міську конференцію педагогічних працівників, під час якої обговорити актуальні проблеми діяльності навчальних закладів у новому навчальному році. Залучити до участі в їх роботі керівників органів місцевого самоврядування, наукових установ, підприємств і організацій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709" w:hanging="0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30 серпня 2012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2. Забезпечити участь педагогічних працівників міста в обласній педагогічній конференції відповідно до визначеної квот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>29 серпня 2012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3. Організувати урочисте проведення Дня знань у навчальних закладах усіх типів і форм власності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Управління освіти і науки Білоцерківської міської ради, </w:t>
      </w:r>
    </w:p>
    <w:p>
      <w:pPr>
        <w:pStyle w:val="Normal"/>
        <w:ind w:left="709" w:hanging="0"/>
        <w:jc w:val="center"/>
        <w:rPr/>
      </w:pPr>
      <w:r>
        <w:rPr>
          <w:lang w:val="uk-UA"/>
        </w:rPr>
        <w:t xml:space="preserve">          </w:t>
      </w:r>
      <w:r>
        <w:rPr>
          <w:lang w:val="uk-UA"/>
        </w:rPr>
        <w:t>керівники навчальних закладів</w:t>
      </w:r>
    </w:p>
    <w:p>
      <w:pPr>
        <w:pStyle w:val="Normal"/>
        <w:ind w:left="709" w:hanging="0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01 вересня 2012 року.</w:t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Н.І. Дуд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35:00Z</dcterms:created>
  <dc:creator>Lubov</dc:creator>
  <dc:description/>
  <cp:keywords/>
  <dc:language>en-US</dc:language>
  <cp:lastModifiedBy>Lubov</cp:lastModifiedBy>
  <cp:lastPrinted>2012-05-17T16:34:00Z</cp:lastPrinted>
  <dcterms:modified xsi:type="dcterms:W3CDTF">2012-05-21T05:03:00Z</dcterms:modified>
  <cp:revision>3</cp:revision>
  <dc:subject/>
  <dc:title>Про заходи щодо підготовки  та </dc:title>
</cp:coreProperties>
</file>