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814140440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>від  14 серпня  2012 р.                                                                                         №  314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о деякі питання щод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зміщення об’єктів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овнішньої реклам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Розглянувши подання управління житлово-комунального господарства Білоцерківської міської ради від 8 серпня 2012 року №1272, відповідно до Закону України „Про рекламу”, підпункту 13 пункту „а” статті 30 Закону України „Про місцеве самоврядування в Україні”, Порядку розміщення зовнішньої реклами на території                                 м. Біла Церква, затвердженого рішенням Білоцерківської міської ради Київської області від                    01 березня 2012року №524-21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І, виконавчий комітет Білоцерківської міської ради вирішив: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Надати дозвіл на розміщення об’єктів зовнішньої реклами в м. Біла Церква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 Суб’єкту підприємницької діяльності фізичній особі-підприємцю                                                   Гучеку Євгену Васильовичу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1</w:t>
        <w:tab/>
        <w:t>окремої металевої конструкції з призмовим рекламним щитом, типу «ролер», розміром 3,0м х 6,0м, рекламною площею 18,0кв.м із влаштуванням зовнішнього підсвічування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- пр. Князя Володимира перехрестя з вул. Павліченко зі сторони зупинки                  «Провулок Франка»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2  окремої металевої конструкції з двостороннім рекламним щитом, розміром 3,0м х 6,0м, загальною рекламною площею 36,0кв.м, із влаштуванням зовнішнього підсвічування                         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- вул. Леваневського в районі ПрАТ «Росава»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3  окремої металевої конструкції з двома рекламними щитами, розміром 3,0м х 6,0м, загальною рекламною площею 36,0кв.м, із влаштуванням зовнішнього підсвічування, сторона «Б» типу «призматрон»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9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. Князя Володимира в районі перехрестя з вул. Павліченко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4 окремої металевої конструкції з двома рекламними щитами, розміром 3,0м х 6,0м кожний щит, загальною рекламною площею 36,0кв.м, із влаштуванням зовнішнього підсвічування за адресо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ул. Таращанська, в районі АТС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5 окремої спеціальної металевої конструкції з двостороннім рекламним щитом, розміром 3,0м х 6,0м, загальною рекламною площею 36,0кв.м, з боку парку типу «призматрон» рекламною площею 18,0кв.м, з боку готелю «Рось»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ул. 50-річчя Перемоги в районі готелю «Рось»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 Суб’єкту підприємницької діяльності фізичній особі-підприємцю                                                               Торбенку Євгенію Ліодоровичу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1 окремої спеціальної металевої конструкції з підсвічуванням типу «сіті-лайт»,                      розміром 1,2м х 1,8м, загальною рекламною площею 4,32 кв.м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- на Соборній площі в районі зупинки в напрямку руху до масиву Леваневського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 Суб’єкту підприємницької діяльності фізичній особі-підприємцю                                                    Пророк Оксані Олександрівній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1 окремої спеціальної металевої конструкції з підсвічуванням типу «сіті-лайт»,                    розміром 1,2м х 1,8м, загальною рекламною площею 4,32 кв.м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- бул. 50-річчя Перемоги в районі зупинки  «Критий ринок» в напрямку руху до масиву Леваневського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  <w:tab/>
        <w:t xml:space="preserve">2. Визнати такими, що втратили чинність: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  Пункт 1.2. частини 1. рішення виконавчого комітету Білоцерківської міської ради від              13 липня 2010р. №269 «Про деякі питання щодо розміщення об’єктів зовнішньої реклами» в зв’язку із заявою фізичної особи-підприємця Гучека Євгена Васильовича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2 підпункт 4.2.1 пункту 4.2. частини 4. рішення виконавчого комітету Білоцерківської міської ради від 13 липня 2010р. №269 «Про деякі питання щодо розміщення                                         об’єктів зовнішньої реклами» в зв’язку із заявою фізичної особи-підприємця                                                   Гучека Євгена Васильовича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Абзац 6 підпункту 1.6.1. пункту 1.6. частини 1. рішення виконавчого комітету Білоцерківської міської ради від 26 жовтня 2010р. №530 «Про деякі питання щодо розміщення об’єктів зовнішньої реклами» в зв’язку із заявою фізичної особи-підприємця Торбенка Євгенія Ліодоровича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 Абзац 3 підпункту 1.2.1. пункту 1.2. частини 1. рішення виконавчого комітету Білоцерківської міської ради від 24 липня 2012р. №289 «Про деякі питання щодо розміщення об’єктів зовнішньої реклами» в зв’язку із заявою фізичної особи-підприємця                                               Пророк Оксани Олександрівни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іський  голова                                                                                            В.П.Савчук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6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9:59:00Z</dcterms:created>
  <dc:creator>Lubov</dc:creator>
  <dc:description/>
  <cp:keywords/>
  <dc:language>en-US</dc:language>
  <cp:lastModifiedBy>Lubov</cp:lastModifiedBy>
  <cp:lastPrinted>2012-05-15T12:36:00Z</cp:lastPrinted>
  <dcterms:modified xsi:type="dcterms:W3CDTF">2012-05-21T05:06:00Z</dcterms:modified>
  <cp:revision>3</cp:revision>
  <dc:subject/>
  <dc:title>Про деякі питання щодо</dc:title>
</cp:coreProperties>
</file>