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312426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обладнання вулиці Червонофлотськ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Біла Церква пристроями приму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иження швидкості дорожньо-транспорт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 08 серпня 2012 року № 1269, з метою зниження аварійності на автомобільних дорогах міста в районі розташування навчальних закладів та місцях, де є загроза виникнення дорожньо-транспортних пригод,  для підвищення безпеки дорожнього руху та обмеження максимальної швидкості руху транспорту, відповідно до ст. 7 Закону України «Про дорожній рух», ст.30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нати пристроями примусового зниження швидкості (ДСТУ 4123-2006) проїжджу частину вулиці Червонофлотська в районі будинку № 30  і встановити відповідні дорожні знаки. </w:t>
      </w:r>
    </w:p>
    <w:p>
      <w:pPr>
        <w:pStyle w:val="Normal"/>
        <w:spacing w:lineRule="auto" w:line="240" w:before="0" w:after="0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(Ореховський О.П.) погодити у відповідних органах ДАІ схему встановлення пристроїв примусового зниження швидкості  по вулиці Червонофлотська в районі будинку № 30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</w:t>
        <w:tab/>
        <w:tab/>
        <w:tab/>
        <w:t xml:space="preserve">      В.П. Савчук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41:00Z</dcterms:created>
  <dc:creator>Альона</dc:creator>
  <dc:description/>
  <cp:keywords/>
  <dc:language>en-US</dc:language>
  <cp:lastModifiedBy>Lubov</cp:lastModifiedBy>
  <cp:lastPrinted>2012-08-08T10:08:00Z</cp:lastPrinted>
  <dcterms:modified xsi:type="dcterms:W3CDTF">2012-05-21T05:15:00Z</dcterms:modified>
  <cp:revision>4</cp:revision>
  <dc:subject/>
  <dc:title>від 14 серпня 2012 року № 315</dc:title>
</cp:coreProperties>
</file>