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394390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склад комісії по обстеженню зеле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саджень, що підлягають  видаленню 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ересаджуванню,  в зв’язку із забудовою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порядкуванням  зелених площ в м. Бі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Церква по вул. 2-га Піща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 08 серпня 2012 року № 1270, зважаючи на звернення начальника Білоцерківського РП ПАТ «АЄС Київобленерго» (вхідний № 1059 від 26 червня 2012 року)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1 серпня 2006 р. N 1045,  виконавчий комітет Білоцерківської міської ради вирішив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Затвердити склад комісії по обстеженню зелених насаджень, що підлягають видаленню чи пересаджуванню, в зв’язку із забудовою та впорядкуванням зелених площ в м. Біла Церква по вул. 2-га Піща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;</w:t>
      </w:r>
    </w:p>
    <w:p>
      <w:pPr>
        <w:pStyle w:val="Normal"/>
        <w:spacing w:lineRule="auto" w:line="240" w:before="240" w:after="0"/>
        <w:ind w:left="1418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 –     начальник відділу охорони навколишнього природного </w:t>
        <w:tab/>
        <w:tab/>
        <w:tab/>
        <w:tab/>
        <w:tab/>
        <w:t xml:space="preserve">     середовища Білоцерківської міської р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–     агроном Товариства з обмеженою відповідальніст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Кучер О.В.               -     депутат Білоцерківської міської ради  </w:t>
      </w: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  <w:lang w:val="uk-UA"/>
        </w:rPr>
        <w:t xml:space="preserve"> скликання  (за згодо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Маршалок В.А.       -     депутат Білоцерківської міської ради  </w:t>
      </w: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  <w:lang w:val="uk-UA"/>
        </w:rPr>
        <w:t xml:space="preserve"> скликання  (за згодо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  –     начальник відділу з благоустрою управління житл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Чернишенко Д.О.   –      майстер дільниці Білоцерківського районного підрозділу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публічного акціонерного товариства «АЄС Київобленерг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(за згодо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Штуль Б.Л.              –     директор Товариства з обмеженою відповідальністю «Чиста Рос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за згодо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Яременко Б.В.         –      член виконавчого комітету Білоцерківської міської ради (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згодою)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інформаційних ресурсів та зв’язків з громадськістю  Білоцерківської міської ради  (Турій О.В.) надати дане рішення для оприлюднення в засоби масової інформації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заступника міського голови Гнатюка В.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              </w:t>
        <w:tab/>
        <w:tab/>
        <w:tab/>
        <w:t xml:space="preserve">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40:00Z</dcterms:created>
  <dc:creator>User</dc:creator>
  <dc:description/>
  <cp:keywords/>
  <dc:language>en-US</dc:language>
  <cp:lastModifiedBy>Lubov</cp:lastModifiedBy>
  <cp:lastPrinted>2012-05-20T11:39:00Z</cp:lastPrinted>
  <dcterms:modified xsi:type="dcterms:W3CDTF">2012-05-21T05:15:00Z</dcterms:modified>
  <cp:revision>4</cp:revision>
  <dc:subject/>
  <dc:title>Про склад комісії по обстеженню зелених </dc:title>
</cp:coreProperties>
</file>