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0200294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4 серпня  2012 р.                                                                                         №  3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азопроводів та споруд  від фізичних осіб -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приємців до комунальної власності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 громади м. Біла Церк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від 08 серпня 2012 року № 1271,  враховуючи  рішення Білоцерківської міської ради від 21 червня 2012 року № 640-27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 «Про надання згоди на прийняття  у комунальну власність  територіальної громади міста Біла Церква безоплатно газопроводів та споруд  від фізичних осіб-підприємців», відповідно до  п.п. 197.1.16 ст.197 Податкового кодексу України,  Закону України  «Про місцеве самоврядування в Україні», виконавчий комітет Білоцерківської міської ради виріши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Створити комісію по 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 газопроводів та споруд, які  використовуються в цілях постачання газу до будівлі за адресою : вул. Шевченка, 87  у м. Біла Церква від фізичних осіб - підприємців до комунальної власності територіальної громади м.Біла Церква  у складі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10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3"/>
        <w:gridCol w:w="239"/>
      </w:tblGrid>
      <w:tr>
        <w:trPr/>
        <w:tc>
          <w:tcPr>
            <w:tcW w:w="102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7054"/>
            </w:tblGrid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.В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</w:p>
                <w:p>
                  <w:pPr>
                    <w:pStyle w:val="Style15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пран О.Ю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стюшко О.П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заступник начальника  відділу комунальної власності та концесії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Лентюгова Л.О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фізична особа – підприємець (за згодою)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.І.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 заступни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 з експлуатації житла управління житлово-комунального господарства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Толстих Д.М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фізична особа – підприємець (за згодою)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мошенко С.О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головний бухгалтер Білоцерківської філії публічного акціонерного товариства «Київоблгаз» (за згодою);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одань О.М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начальник  Білоцерківської філії публічного акціонерного товариства «Київоблгаз» (за згодою).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 Контроль  за    виконанням    рішення  покласти  на  заступника   міського голови  Гнатюка В.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</w:t>
        <w:tab/>
        <w:tab/>
        <w:tab/>
        <w:tab/>
        <w:tab/>
        <w:tab/>
        <w:t xml:space="preserve">              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2:43:00Z</dcterms:created>
  <dc:creator>SEC</dc:creator>
  <dc:description/>
  <cp:keywords/>
  <dc:language>en-US</dc:language>
  <cp:lastModifiedBy>Lubov</cp:lastModifiedBy>
  <dcterms:modified xsi:type="dcterms:W3CDTF">2012-05-21T05:15:00Z</dcterms:modified>
  <cp:revision>3</cp:revision>
  <dc:subject/>
  <dc:title>від 14 серпня 2012 року № 318</dc:title>
</cp:coreProperties>
</file>