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167995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тимчасове обмеження швидкості рух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их засобів на час провед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них  робіт по вулицях Колгоспна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ращанська в м. Біла Церк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7 серпня 2012 року № 1258, з метою зниження аварійності на автомобільних дорогах міста та в місцях, де є загроза виникнення дорожньо – транспортних пригод, для підвищення безпеки дорожнього руху, відповідно законів України «Про місцеве самоврядування в Україні», «Про дорожній рух» та «Про автомобільні дороги»   виконавчий  комітет Білоцерківської міської ради вирішив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мчасово обмежити швидкість руху транспортних засобів на час проведення ремонтних робіт по вулицях Колгоспна та Таращанська в м. Біла Церква до 30 км/год. шляхом встановлення відповідних дорожніх зна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інню житлово-комунального господарства (Ореховський О.П.) погодити у відповідних органах ДАІ схему організації дорожнього руху по вулицях Колгоспна та Таращанська в м. Біла Церква та забезпечити встановлення дорожніх знаків відповідно до погоджених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ділу інформаційних ресурсів та зв’язків з громадськістю Білоцерківської міської ради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міського                                                        голови Гнатюка  В.В.</w:t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</w:t>
        <w:tab/>
        <w:tab/>
        <w:tab/>
        <w:t xml:space="preserve">           В.П. Савчук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38:00Z</dcterms:created>
  <dc:creator>Альона</dc:creator>
  <dc:description/>
  <cp:keywords/>
  <dc:language>en-US</dc:language>
  <cp:lastModifiedBy>Lubov</cp:lastModifiedBy>
  <cp:lastPrinted>2012-05-20T11:37:00Z</cp:lastPrinted>
  <dcterms:modified xsi:type="dcterms:W3CDTF">2012-05-21T05:17:00Z</dcterms:modified>
  <cp:revision>3</cp:revision>
  <dc:subject/>
  <dc:title>Про тимчасове обмеження швидкості руху </dc:title>
</cp:coreProperties>
</file>